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cs="Times New Roman"/>
          <w:b/>
          <w:b/>
          <w:color w:val="808080"/>
          <w:sz w:val="40"/>
          <w:szCs w:val="40"/>
        </w:rPr>
      </w:pPr>
      <w:r>
        <w:rPr>
          <w:rFonts w:cs="Times New Roman" w:ascii="Times New Roman" w:hAnsi="Times New Roman"/>
          <w:b/>
          <w:color w:val="808080"/>
          <w:sz w:val="40"/>
          <w:szCs w:val="40"/>
        </w:rPr>
        <w:t>Mecsek Turizmusfejlesztési Stratégiai Programja</w:t>
      </w:r>
    </w:p>
    <w:p>
      <w:pPr>
        <w:pStyle w:val="Body"/>
        <w:jc w:val="center"/>
        <w:rPr/>
      </w:pPr>
      <w:r>
        <w:rPr>
          <w:rFonts w:cs="Times New Roman" w:ascii="Times New Roman" w:hAnsi="Times New Roman"/>
          <w:b/>
          <w:color w:val="808080"/>
          <w:sz w:val="32"/>
        </w:rPr>
        <w:t>-összefoglaló-</w:t>
      </w:r>
    </w:p>
    <w:p>
      <w:pPr>
        <w:pStyle w:val="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1.1. Bevezetés</w:t>
      </w:r>
    </w:p>
    <w:p>
      <w:pPr>
        <w:pStyle w:val="Body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mlói Kistérség Turizmusfejlesztési programja helyzetfeltáró elemzésének elkészítésekor programkészítőként figyelembe vettük, hogy a helyzetfeltáró munka közösségi módszerekkel való elvégzése jelentős kezdeményező energiákat szabadíthat fel, elősegítheti a fejlődésben érdekeltek és érintettek egymásra találását, közös gondolkodását és cselekvését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 xml:space="preserve">A </w:t>
      </w:r>
      <w:r>
        <w:rPr>
          <w:b/>
        </w:rPr>
        <w:t>közösségi módszerek</w:t>
      </w:r>
      <w:r>
        <w:rPr/>
        <w:t xml:space="preserve"> közül a helyzetfeltárásnál a SWOT analízist alkalmaztuk, mely a települések és a kistérség turizmusban érdekelt szereplői (vállalkozások, Tourinform Irodák, civil szervezetek, önkormányzatok, önkormányzati társulások) közreműködésével készült.</w:t>
      </w:r>
    </w:p>
    <w:p>
      <w:pPr>
        <w:pStyle w:val="Normal"/>
        <w:spacing w:before="0" w:after="120"/>
        <w:jc w:val="both"/>
        <w:rPr/>
      </w:pPr>
      <w:r>
        <w:rPr/>
        <w:t xml:space="preserve">A </w:t>
      </w:r>
      <w:r>
        <w:rPr>
          <w:b/>
        </w:rPr>
        <w:t>kistérség általános jellemzésénél</w:t>
      </w:r>
      <w:r>
        <w:rPr/>
        <w:t xml:space="preserve"> eredménnyel alkalmaztuk a kistérség önkormányzatainál, vállalkozó szervezeteinél készített </w:t>
      </w:r>
      <w:r>
        <w:rPr>
          <w:b/>
        </w:rPr>
        <w:t>mélyinterjúkat,</w:t>
      </w:r>
      <w:r>
        <w:rPr/>
        <w:t xml:space="preserve"> valamint a térségekben végzett</w:t>
      </w:r>
      <w:r>
        <w:rPr>
          <w:b/>
        </w:rPr>
        <w:t xml:space="preserve"> helyi lekérdezés eredményeit</w:t>
      </w:r>
      <w:r>
        <w:rPr/>
        <w:t>, melyek a társadalmi, gazdasági és környezeti információkat szolgáltatták.</w:t>
      </w:r>
    </w:p>
    <w:p>
      <w:pPr>
        <w:pStyle w:val="Normal"/>
        <w:spacing w:before="0" w:after="120"/>
        <w:jc w:val="both"/>
        <w:rPr/>
      </w:pPr>
      <w:r>
        <w:rPr/>
        <w:t>Az idegenforgalom, turizmus, kulturális örökség vizsgálatát a komlói kistérség térségfejlesztési szakértői végezték el.</w:t>
      </w:r>
    </w:p>
    <w:p>
      <w:pPr>
        <w:pStyle w:val="Normal"/>
        <w:spacing w:before="0" w:after="120"/>
        <w:jc w:val="both"/>
        <w:rPr/>
      </w:pPr>
      <w:r>
        <w:rPr/>
        <w:t>A</w:t>
      </w:r>
      <w:r>
        <w:rPr>
          <w:b/>
        </w:rPr>
        <w:t xml:space="preserve"> statisztikai elemzést</w:t>
      </w:r>
      <w:r>
        <w:rPr/>
        <w:t xml:space="preserve">, (melyet szintén az előző anyaghoz csatoltunk) a KSH és TEIR adatbázisa alapján készítettük, szem előtt tartva az adatelemzés következtetéseinek fontosságát. 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A fejezetek felépítésénél figyelembe vettük a Baranya Megyei Környezetvédelmi Programot, illetve a Baranya Megyei Turizmusfejlesztési Program idevonatkozó fejezeteit, illetve a Dél-Dunántúli Régió Komplex Fejlesztési Programját, a kapcsolódó Regionális Akciótervet. A stratégia elkészítésénél fontos szempontnak tekintettük a környező kistérségek, fejlesztési területek programjainak megismerését (Pécsi kistérség fejlesztési programjai, Pécs MJV fejlesztési koncepciója, Mecsek-Hegyhát Önkormányzati társulás agrárstruktúra-, és vidékfejlesztési programja, NFT II. (2007-13) elkészült anyagai, Kelet-Mecsek Turizmusfejlesztési Programja, Mecsek Komplex ökoturisztikai fejlesztési programja).</w:t>
      </w:r>
    </w:p>
    <w:p>
      <w:pPr>
        <w:pStyle w:val="Normal"/>
        <w:spacing w:before="0" w:after="120"/>
        <w:jc w:val="both"/>
        <w:rPr/>
      </w:pPr>
      <w:r>
        <w:rPr/>
        <w:t xml:space="preserve">Az </w:t>
      </w:r>
      <w:r>
        <w:rPr>
          <w:b/>
        </w:rPr>
        <w:t>összehasonlítás és viszonyítás</w:t>
      </w:r>
      <w:r>
        <w:rPr/>
        <w:t xml:space="preserve"> komplex feladatát a kistérségben feltárt helyzet, valamint a megyei és régiós adatok, továbbá a már létező megyei és regionális és kistérségi helyzetfeltárás elemei alapján végeztük el. </w:t>
      </w:r>
    </w:p>
    <w:p>
      <w:pPr>
        <w:pStyle w:val="Normal"/>
        <w:spacing w:before="0" w:after="120"/>
        <w:jc w:val="both"/>
        <w:rPr/>
      </w:pPr>
      <w:r>
        <w:rPr/>
        <w:t xml:space="preserve">Az említett intézkedések értékelése a korábban készült térségi tanulmányok (Baranya Megye Turizmusfejlesztési Programja, Baranya Megye Környezetvédelmi Programja, Baranya Megye Turisztikai Magterületei) megállapításai nyomán, valamint a gazdasági helyzet mutatóinak (jövedelmi adatok, aktív népesség, valamint az adóbevallókra vonatkozó adatok, és a termelési adatok alakulása) elemzésével történt. Számba vettük még a munkahelyteremtés, foglalkoztatási, munkanélküliséget jellemző adatokat is (Baranya Megyei Munkaügyi Központ, Elemzés 2004.). </w:t>
      </w:r>
    </w:p>
    <w:p>
      <w:pPr>
        <w:pStyle w:val="Normal"/>
        <w:spacing w:before="0" w:after="120"/>
        <w:jc w:val="both"/>
        <w:rPr/>
      </w:pPr>
      <w:r>
        <w:rPr/>
        <w:t>A</w:t>
      </w:r>
      <w:r>
        <w:rPr>
          <w:b/>
        </w:rPr>
        <w:t xml:space="preserve"> helyzetfeltárás</w:t>
      </w:r>
      <w:r>
        <w:rPr/>
        <w:t xml:space="preserve"> </w:t>
      </w:r>
      <w:r>
        <w:rPr>
          <w:b/>
        </w:rPr>
        <w:t>és stratégiai programkidolgozás</w:t>
      </w:r>
      <w:r>
        <w:rPr/>
        <w:t xml:space="preserve"> fontos mozzanata volt a térségi egyeztetés továbbá a Baranya Megyei</w:t>
      </w:r>
      <w:r>
        <w:rPr>
          <w:b/>
        </w:rPr>
        <w:t xml:space="preserve"> kistérségekkel való folyamatos együttműködés,</w:t>
      </w:r>
      <w:r>
        <w:rPr/>
        <w:t xml:space="preserve"> amely megteremtheti partnerségen alapuló turizmusfejlesztés bázisát. </w:t>
      </w:r>
    </w:p>
    <w:p>
      <w:pPr>
        <w:pStyle w:val="Normal"/>
        <w:spacing w:before="0" w:after="120"/>
        <w:jc w:val="both"/>
        <w:rPr/>
      </w:pPr>
      <w:r>
        <w:rPr/>
        <w:t xml:space="preserve">A fentiekben ismertetett stratégiai program elkészítése során igazodtunk az Európai Unión belüli programozási normákhoz. </w:t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bCs w:val="false"/>
          <w:color w:val="000000"/>
          <w:sz w:val="32"/>
          <w:szCs w:val="24"/>
        </w:rPr>
      </w:pPr>
      <w:r>
        <w:rPr>
          <w:bCs w:val="false"/>
          <w:color w:val="000000"/>
          <w:sz w:val="32"/>
          <w:szCs w:val="24"/>
        </w:rPr>
      </w:r>
    </w:p>
    <w:p>
      <w:pPr>
        <w:pStyle w:val="Subtitle"/>
        <w:numPr>
          <w:ilvl w:val="0"/>
          <w:numId w:val="0"/>
        </w:numPr>
        <w:ind w:left="0" w:hanging="0"/>
        <w:jc w:val="left"/>
        <w:rPr>
          <w:color w:val="000000"/>
          <w:sz w:val="32"/>
        </w:rPr>
      </w:pPr>
      <w:r>
        <w:rPr>
          <w:color w:val="000000"/>
          <w:sz w:val="32"/>
        </w:rPr>
        <w:t>Összegzés</w:t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 w:val="false"/>
          <w:color w:val="000000"/>
          <w:sz w:val="24"/>
        </w:rPr>
        <w:t xml:space="preserve">A kistérségben felhalmozódott természeti, történeti, kulturális, építészeti, gazdasági-gazdálkodási örökség, jelenbeli művészeti és tudományos kapacitás gazdasági értékesülésének egyik dimenzióját az a turizmus hordozza, amelynek keresletét a 90-es években világszerte az értékorientáció, az új ismeretek szerzése motiválta. A XXI. század elvárásai a minőségi fejlesztéseket ösztönzik a turisztikai ágazatban. Az egyedi élmények megszerzése mellett, a magas színvonalú szolgáltatások megléte vonzza a turistákat a térségbe. Fontos tényező az egészséges és pihenésre alkalmas környezet, a kiemelkedő színvonalú ellátás, a viszonylag egyszerű megközelíthetőség. Számos szempont mellett középpontba kerültek a szelíd turizmus ágazatok, a wellness speciális formái, a sportturizmus. A fogyasztói elvárások a mind specializáltabb pihenési formák felé mozdultak el.  </w:t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 w:val="false"/>
          <w:color w:val="000000"/>
          <w:sz w:val="24"/>
        </w:rPr>
        <w:t>A komlói kistérség alapvető fejlesztési célkitűzései között szerepel az idegenforgalom és ezen belül a falusi turizmus és a speciális turizmus ágazatok (bio-, ökoturizmus, wellness) fejlesztése valamint az idegenforgalmi termékskála szélesítése, turisztikai marketing tevékenység fejlesztése, a falusi turizmus programokkal való feltöltése, szolgáltatások fejlesztése. A térségben jelenlévő turisztikai vonzerők (sikondai és magyarhertelendi termálfürdők, egyéb strandok, halásztavak, Mecsek-hegység, műemlékek</w:t>
      </w:r>
      <w:r>
        <w:rPr>
          <w:rFonts w:cs="Arial"/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Püspökszentlászló barokk kastélya, védett arborétuma, mánfai templom, Máré vára</w:t>
      </w:r>
      <w:r>
        <w:rPr>
          <w:b w:val="false"/>
          <w:color w:val="000000"/>
          <w:sz w:val="24"/>
        </w:rPr>
        <w:t>) fejlesztése alapvető fontosságú, továbbá a kapcsolódó infrastruktúra kiépítése is a térségi fejlesztés kulcselemei.</w:t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 komplex tájmegőrzés, annak szabályozása, a turisztikai létesítmények helyének biztosítása, a turisztikai infrastruktúra és kínálat integrált fejlesztése elengedhetetlenül szükséges az értékorientált turisták alkotta vendégkör vonzásához, megtartásához.</w:t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 szolgáltatók szakmai és nyelvi képzése, a nem turisztikai profilú intézmények, vállalkozások, társadalmi szerveződések felkészítése a programszervezésre és lebonyolításra biztosítja a kistérség művészeti, kulturális, építészeti-műemléki, mezőgazdasági és ipari termelési ismereteit tükröző, sajátos jegyekkel rendelkező turisztikai termékelemek kialakítását, azok sikeres csomaggá formálását a piacon.</w:t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Településközi együttműködésre alapozott komplex kétirányú információs rendszer felállítása és működtetése, kapcsolódása a szomszédos kistérségek valamint a regionális és országos szintű elképzelésekhez elengedhetetlen feltétele a létrejött turisztikai termékek, szolgáltatások hatékony értékesítésének.</w:t>
      </w:r>
      <w:r>
        <w:br w:type="page"/>
      </w:r>
    </w:p>
    <w:p>
      <w:pPr>
        <w:pStyle w:val="Subtitle"/>
        <w:numPr>
          <w:ilvl w:val="0"/>
          <w:numId w:val="0"/>
        </w:numPr>
        <w:spacing w:before="0" w:after="120"/>
        <w:ind w:left="0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A megvalósítás feltételei, a fejlesztés fontos elemei: </w:t>
      </w:r>
    </w:p>
    <w:p>
      <w:pPr>
        <w:pStyle w:val="Subtitle"/>
        <w:keepNext w:val="true"/>
        <w:keepLines/>
        <w:numPr>
          <w:ilvl w:val="0"/>
          <w:numId w:val="10"/>
        </w:numPr>
        <w:overflowPunct w:val="false"/>
        <w:autoSpaceDE w:val="false"/>
        <w:spacing w:before="0" w:after="120"/>
        <w:ind w:left="568" w:hanging="284"/>
        <w:jc w:val="both"/>
        <w:textAlignment w:val="baselin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 kistérség aktív közreműködése a térség idegenforgalmi fejlesztési program megvalósításában</w:t>
      </w:r>
    </w:p>
    <w:p>
      <w:pPr>
        <w:pStyle w:val="Subtitle"/>
        <w:keepNext w:val="true"/>
        <w:keepLines/>
        <w:numPr>
          <w:ilvl w:val="0"/>
          <w:numId w:val="10"/>
        </w:numPr>
        <w:overflowPunct w:val="false"/>
        <w:autoSpaceDE w:val="false"/>
        <w:spacing w:before="0" w:after="120"/>
        <w:ind w:left="568" w:hanging="284"/>
        <w:jc w:val="both"/>
        <w:textAlignment w:val="baselin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 turizmushoz kapcsolódó infrastruktúra kialakítása</w:t>
      </w:r>
    </w:p>
    <w:p>
      <w:pPr>
        <w:pStyle w:val="Subtitle"/>
        <w:keepNext w:val="true"/>
        <w:keepLines/>
        <w:numPr>
          <w:ilvl w:val="0"/>
          <w:numId w:val="10"/>
        </w:numPr>
        <w:overflowPunct w:val="false"/>
        <w:autoSpaceDE w:val="false"/>
        <w:spacing w:before="0" w:after="120"/>
        <w:ind w:left="568" w:hanging="284"/>
        <w:jc w:val="both"/>
        <w:textAlignment w:val="baselin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kapcsolódás a regionális turisztikai hálózatokhoz</w:t>
      </w:r>
    </w:p>
    <w:p>
      <w:pPr>
        <w:pStyle w:val="Subtitle"/>
        <w:keepNext w:val="true"/>
        <w:keepLines/>
        <w:numPr>
          <w:ilvl w:val="0"/>
          <w:numId w:val="10"/>
        </w:numPr>
        <w:overflowPunct w:val="false"/>
        <w:autoSpaceDE w:val="false"/>
        <w:spacing w:before="0" w:after="120"/>
        <w:ind w:left="568" w:hanging="284"/>
        <w:jc w:val="both"/>
        <w:textAlignment w:val="baselin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kulturális örökség és erőforrások hasznosítása</w:t>
      </w:r>
    </w:p>
    <w:p>
      <w:pPr>
        <w:pStyle w:val="Subtitle"/>
        <w:keepNext w:val="true"/>
        <w:keepLines/>
        <w:numPr>
          <w:ilvl w:val="0"/>
          <w:numId w:val="10"/>
        </w:numPr>
        <w:overflowPunct w:val="false"/>
        <w:autoSpaceDE w:val="false"/>
        <w:spacing w:before="0" w:after="120"/>
        <w:ind w:left="568" w:hanging="284"/>
        <w:jc w:val="both"/>
        <w:textAlignment w:val="baselin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képzés, továbbképzés rendszerének kialakítása a minőségi turisztikai szolgáltatások érdekében</w:t>
      </w:r>
    </w:p>
    <w:p>
      <w:pPr>
        <w:pStyle w:val="Subtitle"/>
        <w:keepNext w:val="true"/>
        <w:keepLines/>
        <w:numPr>
          <w:ilvl w:val="0"/>
          <w:numId w:val="10"/>
        </w:numPr>
        <w:overflowPunct w:val="false"/>
        <w:autoSpaceDE w:val="false"/>
        <w:spacing w:before="0" w:after="120"/>
        <w:ind w:left="568" w:hanging="284"/>
        <w:jc w:val="both"/>
        <w:textAlignment w:val="baselin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 sajátos adottságokra épülő turizmus kialakítása a minőségi turisztikai szolgáltatások érdekében</w:t>
      </w:r>
    </w:p>
    <w:p>
      <w:pPr>
        <w:pStyle w:val="Subtitle"/>
        <w:keepNext w:val="true"/>
        <w:keepLines/>
        <w:numPr>
          <w:ilvl w:val="0"/>
          <w:numId w:val="10"/>
        </w:numPr>
        <w:overflowPunct w:val="false"/>
        <w:autoSpaceDE w:val="false"/>
        <w:spacing w:before="0" w:after="120"/>
        <w:ind w:left="568" w:hanging="284"/>
        <w:jc w:val="both"/>
        <w:textAlignment w:val="baseline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minősítési rendszerre támaszkodó információs hálózat kiépítése kistérségi szinten, illetve a stratégiai fontosságú pontokon információs központok felállítása, melyek egyben a piackutatás helyei is lehetnek, a minőségi szolgáltatások és termékek piaci értékesülését segítheti.</w:t>
      </w:r>
    </w:p>
    <w:p>
      <w:pPr>
        <w:pStyle w:val="Subtitle"/>
        <w:spacing w:before="0" w:after="12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 minősített rendszerre támaszkodó információs hálózat valamint a vendégfogadó porták hasonló elveken nyugvó hálózatba szervezésével operatív programmá fejleszthető fejlesztési cél, kistérségünk kitörési pontja lehet. Az elöregedés és az elnéptelenedés problémájával küszködő települések az idegenforgalom fejlesztésével megindulhatnak a fenntartható fejlődés útján.</w:t>
      </w:r>
    </w:p>
    <w:p>
      <w:pPr>
        <w:pStyle w:val="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  <w:t>1.2. Célkitűzések</w:t>
      </w:r>
    </w:p>
    <w:p>
      <w:pPr>
        <w:pStyle w:val="Body"/>
        <w:keepNext w:val="true"/>
        <w:spacing w:before="0" w:after="12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Body"/>
        <w:keepNext w:val="true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Általános</w:t>
      </w:r>
    </w:p>
    <w:p>
      <w:pPr>
        <w:pStyle w:val="Body"/>
        <w:keepNext w:val="tru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térségben élők életminőségének javítása, a térség népességmegtartó képességének javítása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ett, magas színvonalú szolgáltatásokkal jól ellátott, biztonságos, értékekben gazdag hagyományőrző környezet, vonzó települések kialakítása, megtartása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(humán, gazdasági, természeti) adottságok hatékony kihasználása, fejlesztése, foglalkoztatottság növelése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érségi életkörülmények és életfeltételek, a térségi foglalkoztatási lehetőségek, a korösszetétel javítása. 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élyegyenlőség megteremtése (szakképzettség növelése, foglalkoztatási helyzet javítása)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térség közösségeinek, civil szerveződéseinek erősítése, kulturális értékek megőrzése (identitástudat erősítése)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/>
      </w:pPr>
      <w:r>
        <w:rPr>
          <w:rFonts w:cs="Times New Roman" w:ascii="Times New Roman" w:hAnsi="Times New Roman"/>
        </w:rPr>
        <w:t>A térség turizmusának fellendítése</w:t>
      </w:r>
    </w:p>
    <w:p>
      <w:pPr>
        <w:pStyle w:val="Body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ajátos, speciális </w:t>
      </w:r>
    </w:p>
    <w:p>
      <w:pPr>
        <w:pStyle w:val="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nforgalomhoz kapcsolódó humán erőforrás fejlesztése, speciális turisztikai ágazatokhoz kapcsolódó képzések beindítása a térségben. Idegenforgalomhoz kapcsolódó foglalkoztatási programok kidolgozása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adottságokra épülő idegenforgalom fejlesztése (falusi, termál- és ökoturizmus, egészségturizmus, szelíd turizmus, ifjúsági, bor- és gasztronómia, valamint rendezvényturizmus, vadász, horgász-, és sportturizmus)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risztikai potenciál erősítése, turisztikai vonzerők fejlesztése, fogadóképesség javítása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/>
      </w:pPr>
      <w:r>
        <w:rPr>
          <w:rFonts w:cs="Times New Roman" w:ascii="Times New Roman" w:hAnsi="Times New Roman"/>
        </w:rPr>
        <w:t>Kistérségi információáramlás fejlesztése (térségi együttműködés kialakítása, fejlesztése, a kistérség információ ellátottságának javítása, marketing tevékenység, on-line szolgáltatások teljeskörű kiépítése).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frastruktúra fejlesztése, az idegenforgalom igényeinek figyelembevételével. </w:t>
      </w:r>
    </w:p>
    <w:p>
      <w:pPr>
        <w:pStyle w:val="Body"/>
        <w:tabs>
          <w:tab w:val="clear" w:pos="708"/>
          <w:tab w:val="left" w:pos="1065" w:leader="none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olgáltató hálózat fejlesztése. </w:t>
      </w:r>
      <w:r>
        <w:br w:type="page"/>
      </w:r>
    </w:p>
    <w:p>
      <w:pPr>
        <w:pStyle w:val="Heading1"/>
        <w:rPr>
          <w:sz w:val="32"/>
        </w:rPr>
      </w:pPr>
      <w:r>
        <w:rPr>
          <w:sz w:val="32"/>
        </w:rPr>
        <w:t>1.3. Prioritások</w:t>
      </w:r>
    </w:p>
    <w:p>
      <w:pPr>
        <w:pStyle w:val="Normal"/>
        <w:rPr/>
      </w:pPr>
      <w:r>
        <w:rPr/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766" w:hRule="atLeast"/>
        </w:trPr>
        <w:tc>
          <w:tcPr>
            <w:tcW w:w="9212" w:type="dxa"/>
            <w:tcBorders>
              <w:top w:val="double" w:sz="6" w:space="0" w:color="008000"/>
              <w:left w:val="double" w:sz="6" w:space="0" w:color="008000"/>
              <w:bottom w:val="double" w:sz="6" w:space="0" w:color="008000"/>
              <w:right w:val="double" w:sz="6" w:space="0" w:color="008000"/>
            </w:tcBorders>
            <w:shd w:fill="CCCCCC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32"/>
              </w:rPr>
              <w:t>prioritás: A helyi (humán, gazdasági, természeti) értékek megőrzése, idegenforgalmi hasznosít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 xml:space="preserve">1.1. alprogram: A helyi meglévő </w:t>
      </w:r>
      <w:r>
        <w:rPr>
          <w:sz w:val="32"/>
        </w:rPr>
        <w:t>(humán, gazdasági, természeti, kulturális) értékek megőrzése</w:t>
      </w:r>
    </w:p>
    <w:p>
      <w:pPr>
        <w:pStyle w:val="Heading1"/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oklás</w:t>
      </w:r>
    </w:p>
    <w:p>
      <w:pPr>
        <w:pStyle w:val="Normal"/>
        <w:spacing w:before="0" w:after="120"/>
        <w:jc w:val="both"/>
        <w:rPr/>
      </w:pPr>
      <w:r>
        <w:rPr/>
        <w:t>A helyi, térségi fejlesztések megindításánál elsősorban a települések, a már meglévő értékeire kell támaszkodni. A megindult idegenforgalmi fejlesztési folyamatok kötődnek a természeti és gazdasági, továbbá a felhalmozódott kulturális értékekhez, melyek a komlói mikrorégióban találhatóak. A turizmus fejlesztésének alapja a helyi értékek megőrzése, bemutathatóvá tétele.</w:t>
      </w:r>
    </w:p>
    <w:p>
      <w:pPr>
        <w:pStyle w:val="Normal"/>
        <w:spacing w:before="0" w:after="120"/>
        <w:jc w:val="both"/>
        <w:rPr/>
      </w:pPr>
      <w:r>
        <w:rPr/>
        <w:t xml:space="preserve">A térséget az itt található műemlékek, (Árpád-kori templom, barokk kastély) alkalmassá teszik arra, hogy egy rá jellemző kulturális arculatot alakítson ki. A fellendülőben lévő kulturális örökségturizmusba való bekapcsolódás kitörési pontot jelenthet a térség számára. </w:t>
      </w:r>
    </w:p>
    <w:p>
      <w:pPr>
        <w:pStyle w:val="Normal"/>
        <w:spacing w:before="0" w:after="120"/>
        <w:jc w:val="both"/>
        <w:rPr/>
      </w:pPr>
      <w:r>
        <w:rPr/>
        <w:t>A hagyományos értékek mellett a térség közösségeinek, szellemi életének bázisait is meg kell óvni, hiszen a vidéki élet, a közösséghez tartozás érzése is vonzerőt jelent az egyre inkább urbanizálódó társadalomban.</w:t>
      </w:r>
    </w:p>
    <w:p>
      <w:pPr>
        <w:pStyle w:val="Normal"/>
        <w:spacing w:before="0" w:after="120"/>
        <w:jc w:val="both"/>
        <w:rPr/>
      </w:pPr>
      <w:r>
        <w:rPr/>
        <w:t>A térség településeinek elenyésző részében működik közművelődési intézmény. Mivel a kisebb települések önkormányzatai nem tudják vállalni a művelődési intézmények fenntartását, ezért a térségi központok kiemelkedő szerephez jutnak a térség kulturális életének szervezésében. Mindemellett a kisebb települések közösségi életének színtereit is szükséges fejleszteni.</w:t>
      </w:r>
    </w:p>
    <w:p>
      <w:pPr>
        <w:pStyle w:val="Normal"/>
        <w:spacing w:before="0" w:after="120"/>
        <w:jc w:val="both"/>
        <w:rPr/>
      </w:pPr>
      <w:r>
        <w:rPr/>
        <w:t xml:space="preserve">A közművelődésben az önkormányzatokon kívül fontos szerepet töltenek be a civil szervezetek. A térségben közel húsz kulturális, művészeti, közművelődési csoport működik. Ezen szervezetek erősítik a településeken élők összetartozását, jelentős közösségformáló erővel rendelkeznek. Az idegenforgalom szempontjából fontos, hogy a térség lakosságának kulturális aktivitása növekedjen. </w:t>
      </w:r>
    </w:p>
    <w:p>
      <w:pPr>
        <w:pStyle w:val="Heading3"/>
        <w:rPr/>
      </w:pPr>
      <w:r>
        <w:rPr/>
        <w:t xml:space="preserve">1.1.1. intézkedés: A helyi közösségek kulturális aktivitásának növelés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térségi információs és kulturális programiroda felállítása, térségi programsorozat szervezés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több hagyományőrző és kulturális civil szervezet létrehozásának segítése és működésének támogatása, a közösségi tudat erősítése, közművelődési intézmények fejleszté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teleházak, e-pontok kialakít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 </w:t>
      </w:r>
      <w:r>
        <w:rPr/>
        <w:t>közös térségi rendezvények szervezése a térségi identitástudat erősítéséér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a térségben élő amatőr művészek, kézművesek bemutatkozási lehetőségének biztosítása, „nyitott  műhely”-láncolat kialakít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>
          <w:b/>
          <w:b/>
        </w:rPr>
      </w:pPr>
      <w:r>
        <w:rPr/>
        <w:t>az egyes településeken helytörténeti gyűjtés kezdeményezése, tájházak fejleszté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>
          <w:b/>
          <w:b/>
        </w:rPr>
      </w:pPr>
      <w:r>
        <w:rPr/>
        <w:t>LEADER helyi vidékfejlesztési terv kidolgozása és végrehajtása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925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spacing w:lineRule="auto" w:line="240"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7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7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Az időbeli ütemezés szöveges és költségvetés szöveges indoklás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 </w:t>
      </w:r>
      <w:r>
        <w:rPr/>
        <w:t>A 2005-ben kialakítandó kulturális-szervező iroda, továbbá a teleházak, e-pontok költségei mellett 2007-től már a rendezvények és bemutatóhelyek is megjelennek. Éves szinten jelentkeznek a települési és kistérségi kulturális rendezvények költségei. Források: Nemzeti Kulturális Örökség Minisztériuma, NFT II., decentralizált regionális források (TRFC, kialakítandó Kistérségi Alap), LEADER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1.1.2. intézkedés: A kistérség épített örökségének megőrzése, revitalizációj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A helyi jellegzetességeket hordozó épületek karbantartása, műemlékek restaurálása. A szászvári vár és Máré Vára revitalizációj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Idegenforgalmi program kialakítása a térségben található műemlékekre alapozva (pl. árpád-kori templom-, és kastélytúr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A térségi műemlékekhez kapcsolódó hagyományteremtő rendezvények szervezése (pl. orgonakoncert, közösségi programok stb.).</w:t>
      </w:r>
    </w:p>
    <w:tbl>
      <w:tblPr>
        <w:tblW w:w="92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925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spacing w:lineRule="auto" w:line="240"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7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7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Ktbal"/>
        <w:numPr>
          <w:ilvl w:val="0"/>
          <w:numId w:val="0"/>
        </w:numPr>
        <w:tabs>
          <w:tab w:val="clear" w:pos="2268"/>
          <w:tab w:val="left" w:pos="360" w:leader="none"/>
        </w:tabs>
        <w:spacing w:lineRule="auto" w:line="240" w:before="0" w:after="120"/>
        <w:ind w:left="0" w:hanging="0"/>
        <w:rPr>
          <w:b/>
          <w:b/>
        </w:rPr>
      </w:pPr>
      <w:r>
        <w:rPr>
          <w:b/>
        </w:rPr>
        <w:t>Az időbeli ütemezés szöveges és költségvetés szöveges indoklása</w:t>
      </w:r>
    </w:p>
    <w:p>
      <w:pPr>
        <w:pStyle w:val="Ktbal"/>
        <w:numPr>
          <w:ilvl w:val="0"/>
          <w:numId w:val="0"/>
        </w:numPr>
        <w:tabs>
          <w:tab w:val="clear" w:pos="2268"/>
          <w:tab w:val="left" w:pos="360" w:leader="none"/>
        </w:tabs>
        <w:spacing w:lineRule="auto" w:line="240" w:before="0" w:after="120"/>
        <w:ind w:left="0" w:hanging="0"/>
        <w:rPr>
          <w:b/>
          <w:b/>
        </w:rPr>
      </w:pPr>
      <w:r>
        <w:rPr/>
        <w:t>2005-ben csak tervek  készülnek el, majd épített örökség felújításai folyamatosan indulnának be. Ez az oka az emelkedő ráfordításnak. 2006-tól a védett épületek, műemlékek restaurálása mellett a rendezvényekhez kapcsolódó programok is megjelennek. Források: NKÖM, AVOP, NFT, NFT II.)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1.1.3. </w:t>
      </w:r>
      <w:r>
        <w:rPr>
          <w:szCs w:val="24"/>
        </w:rPr>
        <w:t>Intézkedés:</w:t>
      </w:r>
      <w:r>
        <w:rPr/>
        <w:t xml:space="preserve"> A kistérség természeti értékeinek megőrzése, bemutatása</w:t>
      </w:r>
    </w:p>
    <w:p>
      <w:pPr>
        <w:pStyle w:val="Bod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</w:rPr>
        <w:t xml:space="preserve">A természeti értékek bemutatása napjainkban az idegenforgalmi fejlesztések fókuszába került, hiszen a természetközeli élmények keresése a potenciális turisztikai célcsoportok egyik fő motivációja. Az ökoturizmus az idegenforgalom egyik legmarkánsabban fejlődő ága. A fenntartható fejlődés elve az Európai Unióban alapvető fontosságú, a közéletben és a mindennapi életben egyaránt. </w:t>
      </w:r>
    </w:p>
    <w:p>
      <w:pPr>
        <w:pStyle w:val="Bod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dett természeti területek és értékek fenntartása, megőrzése, természetvédelmi igényű hasznosítása, az arra alkalmas részeinek turisztikai, idegenforgalmi célú, természetvédelmi igényű, szakszerű bemutatása, megismertetése érdekében szükséges beruházások (pl.:</w:t>
      </w:r>
      <w:r>
        <w:rPr>
          <w:rFonts w:cs="Times New Roman" w:ascii="Times New Roman" w:hAnsi="Times New Roman"/>
          <w:b/>
        </w:rPr>
        <w:t xml:space="preserve"> szolgáltató létesítmények, látogató központok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megvalósítása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/>
      </w:pPr>
      <w:r>
        <w:rPr/>
        <w:t>A védett területek bővítése, kiterjesztése, az élőhely-rekonstrukciók megvalósításának elősegítése;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gazdálkodási tevékenységek visszaállításának, bevezetésének megkeresése (pl: őshonos táji sokféleség megőrzését szolgáló hagyományos művelési módok és fajok) és elterjesztése az arra alkalmas területeken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További fejlesztések: Duna-Dráva Nemzeti Park Igazgatóságának bevonásával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>
          <w:b/>
          <w:b/>
        </w:rPr>
      </w:pPr>
      <w:r>
        <w:rPr>
          <w:b/>
        </w:rPr>
        <w:t>tanösvények kialakítása</w:t>
      </w:r>
      <w:r>
        <w:rPr/>
        <w:t xml:space="preserve">, a Kelet-Mecsek Tájvédelmi Körzet növény-, és állatvilágának bemutatása. A Kelet-Mecsek Térségfejlesztési Program (2004.) 6. prioritásában is megjelenik a természeti értékek megóvásának gondolata. A progra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>
          <w:b/>
          <w:b/>
        </w:rPr>
      </w:pPr>
      <w:r>
        <w:rPr>
          <w:b/>
        </w:rPr>
        <w:t>bányaterületek revitalizációja</w:t>
      </w:r>
      <w:r>
        <w:rPr/>
        <w:t xml:space="preserve"> (felhagyott bányaművelési területek rekultivációja) mellett fontos célkitűzésként említi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>
          <w:b/>
          <w:b/>
        </w:rPr>
      </w:pPr>
      <w:r>
        <w:rPr>
          <w:b/>
        </w:rPr>
        <w:t>Völgységi-patak rehabilitációját. A patak rehabilitáiójának néhány elemét már kidolgozott formában a Regionális Fejlesztés Operatív Program támogatási keretére benyújtották, a Mecsek gyöngyszemei projekt részeként.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spacing w:lineRule="auto" w:line="240"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őbeli ütemezés szöveges és költségvetés szöveges indokl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Völgységi-patak rehabilitációja 2005-ben megindulhat, ezt követően a tanösvények kialakítása, majd folyamatos előkészítés után a rekultivált területek hasznosítása. Források: NFT I. ROP, NFT II., KöViM, INTERREG, LIFE)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1.1.4. Intézkedés: Településrehabilitáció, tájképmegőrzés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A térségbe érkezők és a helyben lakók számára egyaránt fontos a rendezett településkép. Számos településen szükséges a falukép fejlesztése, Komló esetében, pedig a városrehabilitáció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„</w:t>
      </w:r>
      <w:r>
        <w:rPr/>
        <w:t xml:space="preserve">A város vonzereje növelése érdekében arra kell törekedni, hogy mind a hagyományos faluképek, építészeti értékek felújítása, mind pedig a jelentős fejlesztések magas, a kornak megfelelő színvonalon valósuljanak meg. Ennek érdekében indokolt lenne </w:t>
      </w:r>
      <w:r>
        <w:rPr>
          <w:b/>
        </w:rPr>
        <w:t>építészeti díj kitűzése</w:t>
      </w:r>
      <w:r>
        <w:rPr/>
        <w:t xml:space="preserve">” (Komló Város Önkormányzata, Városfejlesztési Koncepció, 2004.)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Fontos lenne egy támogatási rendszer kidolgozása, melynek keretében a településeken még meglévő, </w:t>
      </w:r>
      <w:r>
        <w:rPr>
          <w:b/>
        </w:rPr>
        <w:t>hagyományos, tájjellegű épületek megóvása</w:t>
      </w:r>
      <w:r>
        <w:rPr/>
        <w:t xml:space="preserve"> elősegíthető. Ezt segítené a helyi védettség intézményének kiszélesítés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Ennek az intézkedésnek a keretében kellene támogatni a falukép javítását célzó minden nemű beavatkozást (pl. virágosítás, parkosítás, lakóépületek rendbehozatala, stb.), település-, és településrész-rehabilitációs programok beindításá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/>
        <w:t xml:space="preserve">A </w:t>
      </w:r>
      <w:r>
        <w:rPr>
          <w:b/>
        </w:rPr>
        <w:t>településrehabilitációs programok</w:t>
      </w:r>
      <w:r>
        <w:rPr/>
        <w:t xml:space="preserve"> megvalósítását alapos előkészítő, tervező munkának kell megelőznie, hiszen a települések átgondolt fejlesztése, élhetőbbé, vonzóbbá tétele a cél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>
          <w:b/>
        </w:rPr>
        <w:t>A várható hatások/eredmény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a táj sebei begyógyulnak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turizmus szempontjából kellemes, pihentető falukép, tájkép kialakulás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javul a települések lakosai és az ideérkező turisták közérzete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spacing w:lineRule="auto" w:line="240"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őbeli ütemezés és költségvetés szöveges indoklás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Az intézkedéshez kapcsolódóan már számos előkészített projekt jelent meg a térségben (Komló Város, Magyarhertelend), melyek akár ebben az évben is megvalósításra kerülhetnek. 2007-től pedig több településen is beindulhat a településkép komplex fejlesztése, melynek forrása lehet az NFT ROP, NFT II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1.1.5. Intézkedés: A lakosság és az ideérkező turisták informatikai ellátottságának javítás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térség minden településén szabad internet hozzáférési lehetőség kialakítása (Teleház, e-Magyarország pont, wi-fi hotspot).  A térség településeinek egy informatikai víziója, melyben természetesen a már működő teleházaknak is megvan a maga szerepe. Az informatikai pont működését civil szervezet, önkormányzat, vagy más módon célszerű biztosítani. A lakosság, turisták, vállalkozások részére az internet elérhetősége alapvető fontosságú feltétel, amely illeszedik az Uniós és nemzeti törekvésekhez, melyek az e-közigazgatás bevezetését célozzák meg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lakosság és egyben az ideérkező vendégek ellátottságát fontos lenne növelni a következő egyéb szolgáltatások terén: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- egészségügy, pénzügy (pl. bankautomaták), közbiztonság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ogram rövid leír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térség informatikai fejlesztésére cselekvési ütemterv elkészíté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számítógép beszerzése, helyiség kialakítás, oktatás az internet használatára (különösen fontosak az oktatási programok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szolgáltatások bővítése.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spacing w:lineRule="auto" w:line="240" w:before="120" w:after="12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őbeli ütemezés szöveges és költségvetés szöveges indokl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szükséges infrastruktúra kiépítése 2005-ben megindulhat, ezt követően 2008-ig lehetőség nyílhat a teljeskörű térségi fejlesztésre, majd a következő években a működési költségek támogatása szükséges.. Források: NFT I. ROP, NFT II., IHM,  TRFC, INTERREG IIIA)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54" w:hRule="atLeast"/>
        </w:trPr>
        <w:tc>
          <w:tcPr>
            <w:tcW w:w="9212" w:type="dxa"/>
            <w:tcBorders>
              <w:top w:val="double" w:sz="6" w:space="0" w:color="008000"/>
              <w:left w:val="double" w:sz="6" w:space="0" w:color="008000"/>
              <w:bottom w:val="double" w:sz="6" w:space="0" w:color="008000"/>
              <w:right w:val="double" w:sz="6" w:space="0" w:color="008000"/>
            </w:tcBorders>
            <w:shd w:fill="CCCCCC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2. prioritás: A kistérség turizmusához kapcsolódó humán erőforrás fejlesztése</w:t>
            </w:r>
          </w:p>
        </w:tc>
      </w:tr>
    </w:tbl>
    <w:p>
      <w:pPr>
        <w:pStyle w:val="Body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mlói kistérségben lezajlott gazdasági szerkezetváltásnak (bányák bezárása, mezőgazdasági üzemek felszámolása) folyamatával párhuzamosan a megszűnő vagy hanyatló ágazatokban foglalkoztatottak alkalmazkodó képességének növelését már számos fejlesztési programban (nemzeti, regionális, megyei, kistérségi) megfogalmazták. A turizmushoz kapcsolódóan is nagy hangsúlyt kell fektetni a munkaerő szakmai mobilitására, az emberi erőforrás fejlesztésére.</w:t>
      </w:r>
    </w:p>
    <w:p>
      <w:pPr>
        <w:pStyle w:val="Body5"/>
        <w:numPr>
          <w:ilvl w:val="0"/>
          <w:numId w:val="0"/>
        </w:numPr>
        <w:spacing w:before="0" w:after="120"/>
        <w:ind w:left="0" w:hanging="0"/>
        <w:rPr/>
      </w:pPr>
      <w:r>
        <w:rPr>
          <w:b w:val="false"/>
          <w:sz w:val="24"/>
        </w:rPr>
        <w:t>Szükség van jól kiépült megyei és kistérségi iskolarendszerre, amely képes rugalmasan alkalmazkodni az új kihívásokhoz. Fontosak a foglalkoztatást segítő képzések, átképzések, valamint, hogy a térség kistelepülésein élők is egyenlő esélyekkel rendelkezzenek a tanulás terén (</w:t>
      </w:r>
      <w:r>
        <w:rPr>
          <w:sz w:val="24"/>
        </w:rPr>
        <w:t>kihelyezett képzések, képzési támogatások</w:t>
      </w:r>
      <w:r>
        <w:rPr>
          <w:b w:val="false"/>
          <w:sz w:val="24"/>
        </w:rPr>
        <w:t>).</w:t>
      </w:r>
    </w:p>
    <w:p>
      <w:pPr>
        <w:pStyle w:val="Body5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gazdasági folyamatokhoz igazodó képzési rendszer fejlesztése, a tanulás támogatása biztosíthatja annak a kvalifikált munkaerőnek a meglétét, ami ösztönzőleg hathat a meglévő vállalkozások fejlődésére, illetve új beruházások létrejöttére.</w:t>
      </w:r>
    </w:p>
    <w:p>
      <w:pPr>
        <w:pStyle w:val="Body5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ontos célkitűzés a térség idegenforgalmi vállalkozásait, munkavállalóit segítő foglalkoztatási programok, támogatási formák (munkaerőpiaci szolgáltatások, szaktanácsadás, vállalkozóvá válás támogatása) kialakítása.</w:t>
      </w:r>
    </w:p>
    <w:p>
      <w:pPr>
        <w:pStyle w:val="Heading4"/>
        <w:numPr>
          <w:ilvl w:val="0"/>
          <w:numId w:val="0"/>
        </w:numPr>
        <w:ind w:left="705" w:hanging="0"/>
        <w:rPr/>
      </w:pPr>
      <w:r>
        <w:rPr>
          <w:sz w:val="28"/>
        </w:rPr>
        <w:t>2. 1 . alprogram: A helyi igényekhez igazodó speciális képzések beindítása</w:t>
      </w:r>
    </w:p>
    <w:p>
      <w:pPr>
        <w:pStyle w:val="Body"/>
        <w:numPr>
          <w:ilvl w:val="0"/>
          <w:numId w:val="0"/>
        </w:numPr>
        <w:spacing w:before="0" w:after="12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</w:rPr>
        <w:t>Az „</w:t>
      </w:r>
      <w:r>
        <w:rPr>
          <w:rFonts w:cs="Times New Roman" w:ascii="Times New Roman" w:hAnsi="Times New Roman"/>
          <w:b/>
        </w:rPr>
        <w:t>egész életen át tartó tanulás”</w:t>
      </w:r>
      <w:r>
        <w:rPr>
          <w:rFonts w:cs="Times New Roman" w:ascii="Times New Roman" w:hAnsi="Times New Roman"/>
        </w:rPr>
        <w:t xml:space="preserve"> hozzátartozik a munkaerőpiac gyors változásaihoz, a munkahelyek, munkalehetőségek alakulásához. A munkaerőpiac új kihívásaihoz alkalmazkodni képes, képzett humán erőforrásra van szükség a térségben. Az idegenforgalom kedvező alternatíva volt a hanyatló ipari területek munkaerő-feleslegének kiváltására. Hiszen ez az ágazat számos képzettséghez nem kötött, vagy alacsony képzettséget igénylő munkahelyet kínált. Ám ebben a szektorban (is), a munkavállaláshoz ma már nem pusztán a szaktudás magas szintű elsajátítása elengedhetetlen, hanem olyan </w:t>
      </w:r>
      <w:r>
        <w:rPr>
          <w:rFonts w:cs="Times New Roman" w:ascii="Times New Roman" w:hAnsi="Times New Roman"/>
          <w:b/>
        </w:rPr>
        <w:t>általános tudás</w:t>
      </w:r>
      <w:r>
        <w:rPr>
          <w:rFonts w:cs="Times New Roman" w:ascii="Times New Roman" w:hAnsi="Times New Roman"/>
        </w:rPr>
        <w:t xml:space="preserve"> megszerzése is alapvető fontosságú, mint az </w:t>
      </w:r>
      <w:r>
        <w:rPr>
          <w:rFonts w:cs="Times New Roman" w:ascii="Times New Roman" w:hAnsi="Times New Roman"/>
          <w:b/>
        </w:rPr>
        <w:t>idegen nyelv- és a számítástechnikai ismeretek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Arial" w:ascii="Arial" w:hAnsi="Arial"/>
          <w:b/>
          <w:i/>
        </w:rPr>
        <w:t>2.1.1. intézkedés: A kistérség adottságainak megfelelő speciális képzési programok bevezetése, a meglévők fejleszté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a nagy múltú szakiskolákra támaszkodva a lakosság szakképzettségi szintjének növelése: idegenforgalmi képzések, a helyi, ill. a környék munkaerőpiaci igényének megfelelő kihelyezett szakképzési programok szervezése (pl.: túravezetők képzése, kézműves szakmák, ökoturisztikai szemléletformáló speciális képzés kidolgozása, megszervezése a falusi vendéglátók részére, környezeti nevelé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Falusi vendéglátó OKJ: 31 7822 0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Gazdaasszony OKJ-s képzés, takarítónő, gondnok kihelyezett képzés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Szakképesítést nyújtó számítógépes tanfolyamo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Távoktatás - szakképesítést nyújtó távoktatási programok biztosít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 </w:t>
      </w:r>
      <w:r>
        <w:rPr/>
        <w:t>Modul rendszerű, a szakképesítés megszerzését támogató, előkészítő felzárkóztatási, előkészítő speciális képzések, felnőttképzé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E-learning felnőttképzési konzultációs helyek kialakítása a fejlett informatikai és távközlési eszközök (WIFI, ADSL, műholdas és kábeles telekommunikáció, HotSpot, Messenger) kihasználásával</w:t>
      </w:r>
    </w:p>
    <w:p>
      <w:pPr>
        <w:pStyle w:val="Body4"/>
        <w:numPr>
          <w:ilvl w:val="0"/>
          <w:numId w:val="0"/>
        </w:numPr>
        <w:spacing w:before="0" w:after="120"/>
        <w:ind w:left="1410" w:hanging="141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árható eredmények, hatáso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az oktatásnak, mint emberi erőforrás beruházásnak az eredménye, profithozama mérhető a különböző költséghaszon elemzési és befektetés-értékelési technikákka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az emberi erőforrásba való beruházás hasznos az egyénnek és a társadalom egészének egyaránt. A képzésben résztvevő egyén számára előnyt jelent, hogy megnőnek az elhelyezkedési esélyei és több jövedelemhez jut. 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őbeli ütemezés és költségvetés szöveges indoklása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</w:rPr>
      </w:pPr>
      <w:r>
        <w:rPr/>
        <w:t>Az intézkedés 2005-ben indulhatna. A szükséges befektetések nem profitorientáltak, akár 100% támogatásban részesülhetnek. A szükséges oktatási infrastruktúra valamint a térség egészét érintő e-learning konzultációs helyek kiépítését követően évente 15-40 fő támogatott képzésére nyílna lehetőség. Források: OM, Decentralizált régiós források, LEADER, NFT HEFOP, NFT II., GKM, MT Rt., INTERREG, Kistérségi Alap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1.2. Intézkedés: A kistérség turizmus ágazatához kötődő információ-áramlás gyorsítása</w:t>
      </w:r>
    </w:p>
    <w:p>
      <w:pPr>
        <w:pStyle w:val="Bod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Indoklás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térségi programozási munka során, mind a közösségi módszerrel végzett vizsgálatok, mind a statisztikai mutatók igazolták, hogy a kistérség információs helyzete kiemelt fontosságot érdemel. A korrekt és gyors információáramlás megkönnyíti erősségeink kihasználását, ugyanakkor a megfelelő információáramlás hiánya súlyosbíthatja a térség problémáit. Ebből a szempontból fontos momentumnak tekinthető, hogy a Komlói Kistérség két Tourinform Irodával is rendelkezik. Ezek az irodák megfelelő bázisai lehetnek az idegenforgalmi információs helyzet javításának a térségben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Jelen intézkedés adta lehetőségek a leszakadás által fenyegetett, rurális Komlói kistérség területeit veszélyeztető tényezők jelentős részét tompítani képesek, így például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ind w:left="568" w:hanging="284"/>
        <w:jc w:val="both"/>
        <w:textAlignment w:val="baseline"/>
        <w:rPr/>
      </w:pPr>
      <w:r>
        <w:rPr/>
        <w:t>javíthatják a kistérség versenyképességét (pl. gazdasági, piaci, pályázati információk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ind w:left="568" w:hanging="284"/>
        <w:jc w:val="both"/>
        <w:textAlignment w:val="baseline"/>
        <w:rPr/>
      </w:pPr>
      <w:r>
        <w:rPr/>
        <w:t>csökkenthetik közösségi, kulturális lehetőségek hiányá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ind w:left="568" w:hanging="284"/>
        <w:jc w:val="both"/>
        <w:textAlignment w:val="baseline"/>
        <w:rPr/>
      </w:pPr>
      <w:r>
        <w:rPr/>
        <w:t>erősíthetik a települések és a térségi központ funkció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ind w:left="568" w:hanging="284"/>
        <w:jc w:val="both"/>
        <w:textAlignment w:val="baseline"/>
        <w:rPr/>
      </w:pPr>
      <w:r>
        <w:rPr/>
        <w:t>csökkenthetik a kistérség településeinek elszigeteltségé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>
          <w:b/>
        </w:rPr>
        <w:t>Leírás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z intézkedés célja a fejlett telekommunikáció eszközeinek a kistérség komplex idegenforgalmi fejlesztésének szolgálatába állítása valamint a kistérségi kétirányú információáramlás biztosítása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Továbbá a társadalmi és gazdasági esélyegyenlőség biztosítása a térségben valamint a kedvezőtlen közlekedési kapcsolatok okozta térbeli elzártság oldása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Megoldandó feladat a települések közötti gyors kommunikáció technikai feltételeinek biztosítása valamint a kistérségi léptékű gazdasági, társadalmi, kulturális, közigazgatási tevékenységek összehangolása. Stratégiailag fontos tehát létrehozni a térség összevont információs hálózatát, amely kapcsolódik külső hálózatokhoz. </w:t>
      </w:r>
    </w:p>
    <w:p>
      <w:pPr>
        <w:pStyle w:val="Body1"/>
        <w:numPr>
          <w:ilvl w:val="0"/>
          <w:numId w:val="0"/>
        </w:numPr>
        <w:ind w:left="0" w:hanging="0"/>
        <w:rPr/>
      </w:pPr>
      <w:r>
        <w:rPr/>
        <w:t xml:space="preserve">A stratégiai intézkedéscsoport megfelelő eszköze lehet a Teleház hálózathoz való csatlakozás (a térségben egyelőre Magyarhertelenden és Kárászon, Hosszúhetényben, Szászváron és Vékényben van ilyen intézmény), de szükséges és célszerű összevonni és együtt kezelni a Komlói Kistérség foglalkoztatási, turisztikai információit is.  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Body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őbeli ütemezés és költségvetés szöveges indokl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z intézkedéscsoport 2005-ben indulhatna a meglévő Tourinform Irodák fejlesztésével, számítógépkezelői képzéssel. 2009-ben és 2011-ben újabb irodák nyitása indulhat (Kelet-Mecsek, Komló-Sikonda Üdülőterület). Források: TRFC, NFT II., IHM, GKM, FMM).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2. 2. alprogram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Rugalmas foglalkoztatási programok, vállalkozást segítő akciók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rendelkezésre álló foglalkoztatáspolitikai és szociálpolitikai eszközöket koncentrálni szükséges annak érdekében, hogy támogatott munkahelyen való foglalkoztatás után a munkanélküliek és pályakezdők mind nagyobb részét lehessen bevezetni a munka világába, biztosítva számukra a munkavállalás és tapasztalatszerzés lehetőségét.</w:t>
      </w:r>
    </w:p>
    <w:p>
      <w:pPr>
        <w:pStyle w:val="Body5"/>
        <w:numPr>
          <w:ilvl w:val="0"/>
          <w:numId w:val="0"/>
        </w:numPr>
        <w:spacing w:before="0" w:after="120"/>
        <w:ind w:left="0" w:hanging="0"/>
        <w:rPr/>
      </w:pPr>
      <w:r>
        <w:rPr>
          <w:b w:val="false"/>
          <w:sz w:val="24"/>
        </w:rPr>
        <w:t xml:space="preserve">Szükséges foglalkoztatási programok kidolgozása, amely konkrétan a turizmus szektor szezonális munkaerő-igényének problémáit oldja meg. Ezen a területen az önkormányzat, a civil szerezetek, a megyei munkaügyi központ kirendeltsége (Komló) és a vállalkozók, kamarák közös akcióira, tervezésére van szükség. Az idegenforgalom kevésbé frekventált időszakaiban </w:t>
      </w:r>
      <w:r>
        <w:rPr>
          <w:sz w:val="24"/>
        </w:rPr>
        <w:t>közmunka-programok, támogatott képzések</w:t>
      </w:r>
      <w:r>
        <w:rPr>
          <w:b w:val="false"/>
          <w:sz w:val="24"/>
        </w:rPr>
        <w:t xml:space="preserve"> beindítására nyílhat lehetőség. Fontos, hogy az idegenforgalmi szezon hosszabbodjék, hogy hosszú távon egyre kevesebb inaktív hónap foglalkoztatási problémáival találkozzanak szembe a turisztikai szakmai vállalkozások.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pályakezdők bevonására</w:t>
      </w:r>
      <w:r>
        <w:rPr>
          <w:b/>
        </w:rPr>
        <w:t xml:space="preserve"> Tapasztalatszerzési Programok indítása, szervezése. </w:t>
      </w:r>
      <w:r>
        <w:rPr/>
        <w:t xml:space="preserve">A pályakezdő fiatalok képzése, foglalkoztatása a jövő szempontjából igen jelentős erőforrás, ezért támogatásuk elengedhetetlen. A munkaerőpiaci gyakorlatuk megszerzése elősegítheti munkaerőpiaci versenyképességüket, a munkatapasztalat szerzésük támogatása pedig kompenzálhatja a munkáltató számára a szakmai gyakorlatuk megszerzésének folyamatával esetlegesen együtt járó profitveszteséget. </w:t>
      </w:r>
    </w:p>
    <w:p>
      <w:pPr>
        <w:pStyle w:val="Normal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/>
        <w:t xml:space="preserve">A </w:t>
      </w:r>
      <w:r>
        <w:rPr>
          <w:b/>
        </w:rPr>
        <w:t>női esélyegyenlőségi programok megvalósítása, kidolgozása</w:t>
      </w:r>
      <w:r>
        <w:rPr/>
        <w:t xml:space="preserve"> szintén hasznos lehet a térség gazdaságának egyre erősödő ágazatában, a turizmus szektorban. A tartós és nem regisztrált munkanélküliek jelentős része kerül ki a vidéken élő nők köréből. Számukra kitörési pont akár a részmunkaidős munkahelyek megszerzése, a térség számára pedig kedvező megoldás a helyi humán erőforrás mozgósítása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2.1.Intézkedéscsoport: Az idegenforgalmi vállalkozások foglalkoztatási igényének felmérése – Alternatív munkaerőpiaci szolgáltatások működte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az elérendő célt szolgálja a térségben a foglalkoztatási helyzet feltárása kérdőíves felméréssel és az azt követő elemzéssel, foglalkoztatási paktum koordinációs irodájával (ha van ilyen)  közös programok kidolgoz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kiemelt szerep jut a térségben a meglévő és létrehozandó TELEHÁZAKNAK, E-</w:t>
        <w:tab/>
        <w:t>PONTOKNAK illetve a térségi információs (TOURINFORM) illetve a térségi fejlesztési irodá(k)nak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ind w:left="568" w:hanging="284"/>
        <w:jc w:val="both"/>
        <w:textAlignment w:val="baseline"/>
        <w:rPr/>
      </w:pPr>
      <w:r>
        <w:rPr/>
        <w:t>a megyei munkaügyi központ együttműködésével és a tárgyi, fizikai feltételek biztosításával megvalósítható a helyszínen, az intézkedés végrehajtását felvállaló szervezetnél (fejlesztési kht., Tourinform, Teleház, foglalkoztatási koordinációs szervezet), a következő tevékenységek támogatandóak: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>állásközvetítés, képzésszervezés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>álláskereső tréningek nyújtása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>munkaerőpiaci információk nyújtása (pályázati, támogatási lehetőségek)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>foglalkoztatási programok kidolgozása, projektmenedzsmentje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>munkaerőpiaci támogatási programokkal kapcsolatos szaktanácsadás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Közreműködő szervezetekek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textAlignment w:val="baseline"/>
        <w:rPr/>
      </w:pPr>
      <w:r>
        <w:rPr/>
        <w:t>Fejlesztési irodá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textAlignment w:val="baseline"/>
        <w:rPr/>
      </w:pPr>
      <w:r>
        <w:rPr/>
        <w:t>Kistérségi szolgáltató Irod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textAlignment w:val="baseline"/>
        <w:rPr/>
      </w:pPr>
      <w:r>
        <w:rPr/>
        <w:t>Tourinform Irodá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textAlignment w:val="baseline"/>
        <w:rPr/>
      </w:pPr>
      <w:r>
        <w:rPr/>
        <w:t>BMMK Komlói Kirendeltsé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textAlignment w:val="baseline"/>
        <w:rPr/>
      </w:pPr>
      <w:r>
        <w:rPr/>
        <w:t>Foglalkoztatási koordinációs irod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textAlignment w:val="baseline"/>
        <w:rPr/>
      </w:pPr>
      <w:r>
        <w:rPr/>
        <w:t>Teleház, civil egyesületek, idegenforgalmi vállalkozások.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Body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dőbeli ütemezés és költségvetés szöveges indoklá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4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Az intézkedéscsoport 2005-ben indulhatna. A szükséges befektetések nem termelő jellegűek, 100% támogatásban részesülhet. A szükséges befektetések oktatási programkidolgozásra,  állásközvetítés szervezésére, kommunikációra, projektmenedzsmentre  fordítódhatnak.</w:t>
      </w:r>
      <w:r>
        <w:br w:type="page"/>
      </w:r>
    </w:p>
    <w:p>
      <w:pPr>
        <w:pStyle w:val="Body4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ind w:left="0" w:hanging="0"/>
        <w:rPr>
          <w:sz w:val="28"/>
        </w:rPr>
      </w:pPr>
      <w:r>
        <w:rPr>
          <w:sz w:val="28"/>
        </w:rPr>
        <w:t>2.3. alprogram: Idegenforgalmi  vállalkozások fejlődésének támogatása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Indoklás</w:t>
      </w:r>
    </w:p>
    <w:p>
      <w:pPr>
        <w:pStyle w:val="Body"/>
        <w:spacing w:before="0" w:after="120"/>
        <w:rPr/>
      </w:pPr>
      <w:r>
        <w:rPr>
          <w:rFonts w:cs="Times New Roman" w:ascii="Times New Roman" w:hAnsi="Times New Roman"/>
        </w:rPr>
        <w:t>A turizmusból származó bevételek egyik sajátossága, hogy különböző gazdasági ágazatokban tevékenykedő gazdasági vállalkozásoknál és non-profit szervezeteknél csapódik le, a gazdaságfejlesztésben multiplikátor hatású. Az idegenforgalomból származó jövedelem gazdaságélénkítő hatása különböző ágazatokban jelenik meg. Ilyenek például a szálláshelyeket üzemeltető vállalkozások, a vendéglátás különböző intézményei, a kereskedelmi bolthálózat bizonyos része, a közlekedési vállalatok szolgáltatásának egy része, az aktív szabadidő eltöltést biztosító létesítményeket fenntartók, a kulturális rendezvények és intézmények gazdái. De a turizmusból származó jövedelmek egy része megjelenik az építőiparban, a lakossági szolgáltatási szektorban is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4320"/>
      </w:tblGrid>
      <w:tr>
        <w:trPr>
          <w:trHeight w:val="533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pülé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űködő vállalkozások száma a szálláshely-szolgáltatás, vendéglátás nemzetgazdasági ágban 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OLYABÉR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HÁZASKOZÁR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GYHÁTMAROC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SSZUHETÉNY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ÁRÁSZ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LO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BLÉNY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ET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GYAREGREGY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YARHERTELEND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YARSZÉK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NFA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ZA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SEKPÖLÖSKE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LATNAK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RÁSZ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SZVÁR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FÜ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KÉNY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75" w:type="dxa"/>
            <w:tcBorders/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5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/>
        <w:t>/KSH, 2003./</w:t>
      </w:r>
    </w:p>
    <w:p>
      <w:pPr>
        <w:pStyle w:val="Normal"/>
        <w:spacing w:before="0" w:after="120"/>
        <w:jc w:val="both"/>
        <w:rPr/>
      </w:pPr>
      <w:r>
        <w:rPr/>
        <w:t xml:space="preserve">A Komlói Kistérségben 145 regisztrált vállalkozás működött 2003-ban a szálláshely-szolgáltatás és vendéglátás szektorban. A működő vállalkozások száma 2504 darab volt ebben az időszakban, amely azt jelenti, hogy a gazdaságilag aktív válllalkozások közel 6 %-a az idegenforgalmi szektorban működött. Tekintettel a turizmus gazdaságfejlesztésben kimutatott multiplikátor hatására feltételezhetjük, hogy a kistérségben közvetlenül és közvetetten a turizmus legkevesebb 700 főnek biztosít megélhetést. A vállalkozások meghatározó része kis,- és középvállalkozás. A KKV-k minőségbiztosítási rendszereinek kialakítása, támogatása már megjelent a nemzeti fejlesztési tervben, fontos, hogy a kistérségi programozás során is hangsúlyt fektessünk erre az intézkedésre.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3.1. Intézkedés: Szaktanácsadás; szolgáltatások bevezetése a turizmus szektorba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.2.1. intézkedést megvalósító szervezet által kapcsolódó szaktanácsadási, gazdaságfejlesztési feladatok is felvállalhatóa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a pályamódosítás rendszerének fejlesztése a kistérségi információs központokba történő kihelyezésével; az e területeken dolgozó szervezetek együttműködésével, új módszerek bevezetésével, a Foglalkoztatási Információs Tanácsadás feltételeinek megteremtésével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>a munkaerőpiaci képzések esetében mind jobban törekedni kell a kistérségi központok és mikrotérségi központok, mint képzési helyszínek szerepének erősítésér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a </w:t>
      </w:r>
      <w:r>
        <w:rPr>
          <w:b/>
        </w:rPr>
        <w:t>szakképzés és a betanító jellegű képzések</w:t>
      </w:r>
      <w:r>
        <w:rPr/>
        <w:t xml:space="preserve"> mellett nagy hangsúlyt kell kapniuk a munkavégzéshez kapcsolódó </w:t>
      </w:r>
      <w:r>
        <w:rPr>
          <w:b/>
        </w:rPr>
        <w:t>készségeket fejlesztő programok</w:t>
      </w:r>
      <w:r>
        <w:rPr/>
        <w:t>nak, melyeknek feltétel rendszerét biztosítani kell a térségbe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a </w:t>
      </w:r>
      <w:r>
        <w:rPr>
          <w:b/>
        </w:rPr>
        <w:t>távoktatás</w:t>
      </w:r>
      <w:r>
        <w:rPr/>
        <w:t xml:space="preserve"> lehetőségének mind hatékonyabb kihasználásának a folyamatos humán erőforrás-fejlesztés érdekében nagy szerepe lehe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A </w:t>
      </w:r>
      <w:r>
        <w:rPr>
          <w:b/>
        </w:rPr>
        <w:t>vállalkozóvá válást megalapozó tanácsadás</w:t>
      </w:r>
      <w:r>
        <w:rPr/>
        <w:t xml:space="preserve"> jellegű szolgáltatások, a különböző készségfejlesztő tréningek rendszeres szervezése a térségben szükséges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Továbbá a </w:t>
      </w:r>
      <w:r>
        <w:rPr>
          <w:b/>
        </w:rPr>
        <w:t>mentoring szolgáltatások</w:t>
      </w:r>
      <w:r>
        <w:rPr/>
        <w:t xml:space="preserve"> folyamatos biztosítása, mely hatékonyan segítheti a főként mikro-, és kisvállalkozásokat, melyek meghatározóak a térség idegenforgalmának alakulásában. 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 xml:space="preserve">Közreműködő Szervezetekek: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textAlignment w:val="baseline"/>
        <w:rPr/>
      </w:pPr>
      <w:r>
        <w:rPr/>
        <w:t>Fejlesztési irodák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textAlignment w:val="baseline"/>
        <w:rPr/>
      </w:pPr>
      <w:r>
        <w:rPr/>
        <w:t>Kistérségi Szolgáltató Irod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textAlignment w:val="baseline"/>
        <w:rPr/>
      </w:pPr>
      <w:r>
        <w:rPr/>
        <w:t>BMMK Komlói Kirendeltség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textAlignment w:val="baseline"/>
        <w:rPr/>
      </w:pPr>
      <w:r>
        <w:rPr/>
        <w:t>Foglalkoztatási Koordinációs Irod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textAlignment w:val="baseline"/>
        <w:rPr/>
      </w:pPr>
      <w:r>
        <w:rPr/>
        <w:t>Teleház, civil egyesületek, idegenforgalmi vállalkozások.</w:t>
      </w:r>
    </w:p>
    <w:p>
      <w:pPr>
        <w:pStyle w:val="Normal"/>
        <w:spacing w:before="0" w:after="120"/>
        <w:rPr/>
      </w:pPr>
      <w:r>
        <w:rPr/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őbeli ütemezés és költségvetés szöveges indoklása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Az intézkedéscsoport 2006-ban indulhatna. A szaktanácsadási program kidolgozása, közreműködő szervezet meghatározását követően, konkrét szolgáltatások nyújtása (mentoring, szaktanácsadás, távoktatás) kezdődhet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2625" w:leader="none"/>
        </w:tabs>
        <w:spacing w:before="0" w:after="120"/>
        <w:ind w:left="643" w:hanging="283"/>
        <w:jc w:val="both"/>
        <w:rPr/>
      </w:pPr>
      <w:r>
        <w:rPr/>
        <w:tab/>
        <w:tab/>
      </w:r>
    </w:p>
    <w:p>
      <w:pPr>
        <w:pStyle w:val="Heading3"/>
        <w:rPr/>
      </w:pPr>
      <w:r>
        <w:rPr/>
        <w:t>2.3.2. intézkedés: Idegenforgalmi KKV-k minőségbiztosítási rendszerei kialakítása, továbbfejlesztésének támogatása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nyagi és/vagy szakértői támogatást nyújtani azon kistérségi vállalkozások, mikrovállalkozások, KKV-k részére, amelyek minőségbiztosítási rendszer kialakítását tervezik, másrészt információhoz juttatni a vállalkozásokat.</w:t>
      </w:r>
    </w:p>
    <w:p>
      <w:pPr>
        <w:pStyle w:val="Normal"/>
        <w:spacing w:before="0" w:after="120"/>
        <w:rPr/>
      </w:pPr>
      <w:r>
        <w:rPr/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Az időbeli ütemezés és költségvetés szöveges indoklása</w:t>
      </w:r>
    </w:p>
    <w:p>
      <w:pPr>
        <w:pStyle w:val="Body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Az intézkedéscsoport 2005-ben indulhat. Források: NFT, NFT II.</w:t>
      </w:r>
      <w:r>
        <w:br w:type="page"/>
      </w:r>
    </w:p>
    <w:p>
      <w:pPr>
        <w:pStyle w:val="Body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54" w:hRule="atLeast"/>
        </w:trPr>
        <w:tc>
          <w:tcPr>
            <w:tcW w:w="9212" w:type="dxa"/>
            <w:tcBorders>
              <w:top w:val="double" w:sz="6" w:space="0" w:color="008000"/>
              <w:left w:val="double" w:sz="6" w:space="0" w:color="008000"/>
              <w:bottom w:val="double" w:sz="6" w:space="0" w:color="008000"/>
              <w:right w:val="double" w:sz="6" w:space="0" w:color="008000"/>
            </w:tcBorders>
            <w:shd w:fill="CCCCCC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3. prioritás: A turisztikai potenciál erősítése</w:t>
            </w:r>
          </w:p>
        </w:tc>
      </w:tr>
    </w:tbl>
    <w:p>
      <w:pPr>
        <w:pStyle w:val="Heading4"/>
        <w:numPr>
          <w:ilvl w:val="0"/>
          <w:numId w:val="0"/>
        </w:numPr>
        <w:ind w:left="705" w:hanging="0"/>
        <w:rPr>
          <w:sz w:val="28"/>
        </w:rPr>
      </w:pPr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Indoklás</w:t>
      </w:r>
    </w:p>
    <w:p>
      <w:pPr>
        <w:pStyle w:val="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stérség idegenforgalmi fejlesztésében alapvetően a meglévő kereskedelmi szálláshelyekre, illetve falusi- és fizetővendéglátó helyekre lehet alapozni. </w:t>
      </w:r>
    </w:p>
    <w:p>
      <w:pPr>
        <w:pStyle w:val="Normal"/>
        <w:spacing w:before="0" w:after="120"/>
        <w:jc w:val="both"/>
        <w:rPr/>
      </w:pPr>
      <w:r>
        <w:rPr/>
        <w:t xml:space="preserve">A térségben a szálláshelyek, mint az idegenforgalmi termékek alapjai, összetételükkel és településszerkezeti megoszlásukkal komoly infrastrukturális korlátot állítanak a különböző fejlesztési elképzelések elé. </w:t>
      </w:r>
    </w:p>
    <w:p>
      <w:pPr>
        <w:pStyle w:val="Normal"/>
        <w:spacing w:before="0" w:after="120"/>
        <w:jc w:val="both"/>
        <w:rPr/>
      </w:pPr>
      <w:r>
        <w:rPr/>
        <w:t xml:space="preserve">Kialakításra várnak azok a turisztikai szolgáltatási csomagok, amelyek az értékorientált turisták igényeinek leginkább megfelelnek. </w:t>
      </w:r>
    </w:p>
    <w:p>
      <w:pPr>
        <w:pStyle w:val="Normal"/>
        <w:spacing w:before="0" w:after="120"/>
        <w:jc w:val="both"/>
        <w:rPr/>
      </w:pPr>
      <w:r>
        <w:rPr/>
        <w:t>Cél a turisztikai vonzerőfejlesztés mellett, a turisztikai terméktípusokhoz kapcsolódó szálláshelyek minőségi és mennyiségi fejlesztése. Az idegenforgalmi szolgáltatások fejlesztése, továbbá az idegenforgalomhoz kapcsolódó infrastruktúra fejlesztése.</w:t>
      </w:r>
    </w:p>
    <w:p>
      <w:pPr>
        <w:pStyle w:val="Heading4"/>
        <w:rPr/>
      </w:pPr>
      <w:r>
        <w:rPr>
          <w:sz w:val="28"/>
        </w:rPr>
        <w:t>3.1. alprogram: Turisztikai vonzerő-fejlesztés</w:t>
      </w:r>
    </w:p>
    <w:p>
      <w:pPr>
        <w:pStyle w:val="Body"/>
        <w:spacing w:before="0" w:after="120"/>
        <w:rPr/>
      </w:pPr>
      <w:r>
        <w:rPr>
          <w:rFonts w:cs="Times New Roman" w:ascii="Times New Roman" w:hAnsi="Times New Roman"/>
        </w:rPr>
        <w:t xml:space="preserve">Az alprogram célja </w:t>
      </w:r>
      <w:r>
        <w:rPr>
          <w:rFonts w:cs="Times New Roman" w:ascii="Times New Roman" w:hAnsi="Times New Roman"/>
          <w:b/>
        </w:rPr>
        <w:t>a térség meglévő turisztikai vonzerőinek fejlesztése, turisztikai termékek, terméktípusok fejlesztése</w:t>
      </w:r>
      <w:r>
        <w:rPr>
          <w:rFonts w:cs="Times New Roman" w:ascii="Times New Roman" w:hAnsi="Times New Roman"/>
        </w:rPr>
        <w:t xml:space="preserve"> a célcsoportok igényeinek megfelelően. Cél, hogy a turizmus szezonalitása csökkenjen, a különböző idegenforgalmi ágak kapcsolódó komplex fejlesztésével szinergikus hatások generálódjanak. </w:t>
      </w:r>
    </w:p>
    <w:p>
      <w:pPr>
        <w:pStyle w:val="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térségben és környezetében alapvetően két meghatározó idegenforgalmi termékcsoport jelenik meg. Az egyik a környezet szépségeihez, a fenntartható fejlődés elvéhez, a hagyományok megismeréséhez, a természeti és kulturális értékekhez kötődő szelíd turizmus. Míg a turisztikai termékek másik ága - szorosan kapcsolódva az elsőhöz-, főként az egészséges életmódra, a pihenésre, az aktivitásra és sportra koncentrál. A két idegenforgalmi termékcsoport vonzerői számtalan esetben közösek (pl. Mecsek kirándulóhelyei), egymástól függetlenül nem működnek, átgondolt komplex fejlesztésük javasolt.</w:t>
      </w:r>
    </w:p>
    <w:p>
      <w:pPr>
        <w:pStyle w:val="Heading3"/>
        <w:rPr/>
      </w:pPr>
      <w:r>
        <w:rPr/>
        <w:t xml:space="preserve">3.1.1. Intézkedés:  Szelíd turizmus </w:t>
      </w:r>
    </w:p>
    <w:p>
      <w:pPr>
        <w:pStyle w:val="Heading3"/>
        <w:tabs>
          <w:tab w:val="clear" w:pos="708"/>
          <w:tab w:val="left" w:pos="1290" w:leader="none"/>
        </w:tabs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120"/>
        <w:ind w:left="568" w:hanging="284"/>
        <w:jc w:val="both"/>
        <w:textAlignment w:val="baseline"/>
        <w:rPr/>
      </w:pPr>
      <w:r>
        <w:rPr/>
        <w:t>Falusi turizmus</w:t>
      </w:r>
    </w:p>
    <w:p>
      <w:pPr>
        <w:pStyle w:val="Bod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olcvanas években szerves fejlődésnek indult turisztikai terméktípus, melynek adottságai a teljesítménye további bővülését teszik lehetővé. Önmagukban kis jelentőségű vonzerők összetett kínálataként értékelhető, így olyan rurális települések, térségek turizmusba való sikeres bekapcsolódását is biztosítja, amelyek értékeiket önállóan kínálva nem lennének piacképesek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Egyrészt önállóan megjelenő termék, másrészt alkotóelemei más termékek – kulturális turizmus, vallási turizmus, ifjúsági turizmus, gasztronómia és borturizmus, kerékpáros turizmus, rokonturizmus, hobbyturizmus – kínálati csomagjának is részét képezik.</w:t>
      </w:r>
    </w:p>
    <w:p>
      <w:pPr>
        <w:pStyle w:val="Bod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anyai hagyományokra támaszkodva a falusi turizmust sikerrel élesztették újra Magyarhertelenden, a Kelet-Mecsekben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falusi turizmus fontos jellemvonása régiónkban, hogy a felkészülő vállalkozók egy-egy településen nagyobb számban, egymást segítve jelennek meg, a helyi vendégfogadó közösség önszerveződésén túl kitapintható a térségi összefogásra való törekvés is (pl. Mecsek-Hegyháti Falusi Turizmus Szövetség, Baranya Megyei Falusi Turizmus Szövetség). E jellemvonások azt is bizonyítják, hogy a falusi turizmus kistérségünk számos településén közel került az érettség stádiumához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Vendégkörében, lassan közelítve az európai gyakorlathoz, évről évre növekvő arányt képviselnek a belföldi turisták, ami a kapacitások jobb kihasználását garantálja hosszú távon. A fogadási feltételek javulásával – pl. vizes blokkok fejlesztése, minden kiadott lakrészhez – a vendégfogadás szívélyességének megtartása mellett, nem kell tartani a külföldi érdeklődés csökkenésétől sem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A kínálatban ma még kis súllyal szerepelnek azok a speciális programok – kézműves, gasztronómiai, ismeretek átadása, aktív szabadidő eltöltési lehetőségek a természetben -, amelyek a kereslet további élénkülését biztosítanák. 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turális turizmus</w:t>
      </w:r>
    </w:p>
    <w:p>
      <w:pPr>
        <w:pStyle w:val="Bod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urizmusnak ez az ága rendkívül változatos elemekből épül fel. Önállóan és kiegészítő programként is megjelenik. A vendégforgalom szezonalítása nem jelentős. Fogyasztói a legszélesebb földrajzi, demográfiai és társadalmi körökből kerülnek ki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A kistérség kulturális örökségében a történeti, nemzeti és nemzetiségi elemek széle köre megtalálható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kistérségen belül a kulturális turizmust mozgató vonzerők legjellemzőbb típusai és a hozzájuk kapcsolódó legértékesebb vonzerők:</w:t>
      </w:r>
    </w:p>
    <w:p>
      <w:pPr>
        <w:pStyle w:val="Normal"/>
        <w:jc w:val="both"/>
        <w:rPr>
          <w:b/>
          <w:b/>
        </w:rPr>
      </w:pPr>
      <w:r>
        <w:rPr>
          <w:b/>
        </w:rPr>
        <w:t>Magyaregregy, Máré Vár.</w:t>
      </w:r>
    </w:p>
    <w:p>
      <w:pPr>
        <w:pStyle w:val="Normal"/>
        <w:jc w:val="both"/>
        <w:rPr/>
      </w:pPr>
      <w:r>
        <w:rPr/>
        <w:t xml:space="preserve">Az elmúlt években többek között felújításra került a gyilokjáró és a gyilokjáróra felvezető falépcső, folyamatosan javítják a falazati kiomlásokat, karbantartják a palotaépületetet. </w:t>
      </w:r>
    </w:p>
    <w:p>
      <w:pPr>
        <w:pStyle w:val="Normal"/>
        <w:jc w:val="both"/>
        <w:rPr>
          <w:b/>
          <w:b/>
        </w:rPr>
      </w:pPr>
      <w:r>
        <w:rPr>
          <w:b/>
        </w:rPr>
        <w:t>Szászvár, Vár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 a megoldatlannak tűnik a vár helyzete. A régészeti feltárások még mindig nem fejeződtek be és a pénzügyi források elapadása miatt a helyreállítási munkák szinte teljesen leállta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Félő, hogy az idők során előkerült pótolhatatlan értékek veszendőbe mennek, ha mielőbb nem történik előrelépés ezügybe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űemléki védettségű épületek és építmények a Komlói kistérségb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odolyabér Lakóház</w:t>
      </w:r>
    </w:p>
    <w:p>
      <w:pPr>
        <w:pStyle w:val="Normal"/>
        <w:jc w:val="both"/>
        <w:rPr/>
      </w:pPr>
      <w:r>
        <w:rPr/>
        <w:t>Egyházaskozár: Evangélikus templom, Lakóház</w:t>
      </w:r>
    </w:p>
    <w:p>
      <w:pPr>
        <w:pStyle w:val="Normal"/>
        <w:jc w:val="both"/>
        <w:rPr/>
      </w:pPr>
      <w:r>
        <w:rPr/>
        <w:t xml:space="preserve">Hosszúhetény: Lakóház, Római villa maradványai, </w:t>
      </w:r>
    </w:p>
    <w:p>
      <w:pPr>
        <w:pStyle w:val="Normal"/>
        <w:jc w:val="both"/>
        <w:rPr/>
      </w:pPr>
      <w:r>
        <w:rPr/>
        <w:t>Hosszúhetény-Püspökszentlászló: Volt püspöki kastély, Római kat. Templom</w:t>
      </w:r>
    </w:p>
    <w:p>
      <w:pPr>
        <w:pStyle w:val="Normal"/>
        <w:jc w:val="both"/>
        <w:rPr/>
      </w:pPr>
      <w:r>
        <w:rPr/>
        <w:t xml:space="preserve">Komló: Templomrom, </w:t>
      </w:r>
    </w:p>
    <w:p>
      <w:pPr>
        <w:pStyle w:val="Normal"/>
        <w:jc w:val="both"/>
        <w:rPr/>
      </w:pPr>
      <w:r>
        <w:rPr/>
        <w:t>Komló-mecsekjánosi: Római kat. Templom</w:t>
      </w:r>
    </w:p>
    <w:p>
      <w:pPr>
        <w:pStyle w:val="Normal"/>
        <w:jc w:val="both"/>
        <w:rPr/>
      </w:pPr>
      <w:r>
        <w:rPr/>
        <w:t>Köblény: Római kat. Templom</w:t>
      </w:r>
    </w:p>
    <w:p>
      <w:pPr>
        <w:pStyle w:val="Normal"/>
        <w:jc w:val="both"/>
        <w:rPr/>
      </w:pPr>
      <w:r>
        <w:rPr/>
        <w:t>Magyaregregy: Márévár-rom, Lakóház-és gazdasági épület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agyarhertelend: Lakóház népi, Lakóház és gazd. Épület, Lakóház, Istálló és pajta, Lakóház, Római Kat. Templom, Plébániaépület, Lakóház</w:t>
      </w:r>
    </w:p>
    <w:p>
      <w:pPr>
        <w:pStyle w:val="Normal"/>
        <w:jc w:val="both"/>
        <w:rPr/>
      </w:pPr>
      <w:r>
        <w:rPr/>
        <w:t>Magyarszék: Római kat. Plébániaház</w:t>
      </w:r>
    </w:p>
    <w:p>
      <w:pPr>
        <w:pStyle w:val="Normal"/>
        <w:jc w:val="both"/>
        <w:rPr/>
      </w:pPr>
      <w:r>
        <w:rPr/>
        <w:t>Mánfa: Római kat. Templom</w:t>
      </w:r>
    </w:p>
    <w:p>
      <w:pPr>
        <w:pStyle w:val="Normal"/>
        <w:jc w:val="both"/>
        <w:rPr/>
      </w:pPr>
      <w:r>
        <w:rPr/>
        <w:t>Máza: Szárazmalom, Szárazmalom és molnárház</w:t>
      </w:r>
    </w:p>
    <w:p>
      <w:pPr>
        <w:pStyle w:val="Normal"/>
        <w:jc w:val="both"/>
        <w:rPr/>
      </w:pPr>
      <w:r>
        <w:rPr/>
        <w:t>Szalatnak: Római kat. Templom</w:t>
      </w:r>
    </w:p>
    <w:p>
      <w:pPr>
        <w:pStyle w:val="Normal"/>
        <w:jc w:val="both"/>
        <w:rPr/>
      </w:pPr>
      <w:r>
        <w:rPr/>
        <w:t>Szászvár: Római kat. Templom, Vár kerítésfal, sarokbástyával, föld alatti falak</w:t>
      </w:r>
    </w:p>
    <w:p>
      <w:pPr>
        <w:pStyle w:val="Normal"/>
        <w:jc w:val="both"/>
        <w:rPr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E turisztikai ágban a következő megoldásra váró probléma jellemző: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Hiányzik a koordinált információs szolgáltatás a látnivalókról, hiányoznak a tematikus, informatív, indikatív szóróanyagok, amelyek elősegítenék a látogatók kistérségen belüli, települések közti mozgását. Ennek megszervezésére törekszik a Baranya Megyei Kulturális és Idegenforgalmi Központ valamint az Ezerszínű Baranya Kht. valamint a térség Tourinform Irodái és falusi szállásadók szövetségei. Az érintett szervezetek összehangolt munkájára, koordináló szervezet kijelölésére van szükség a kulturális turizmus fejlesztésében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Fontos tényezők lehetnek Pécs város Világörökség-hez kapcsolódó fejlesztései, a Pécs Kulturális Főváros projekt. Szükséges </w:t>
      </w:r>
      <w:r>
        <w:rPr>
          <w:b/>
        </w:rPr>
        <w:t>a térség bekapcsolása Pécs kulturális fejlesztési nagyprojektjeibe</w:t>
      </w:r>
      <w:r>
        <w:rPr/>
        <w:t>, hiszen az elkövetkezendő tervezési időszakban a kulturális ipar hangsúlyos fejlesztését tűzte ki a közeli nagyváros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>
          <w:b/>
        </w:rPr>
        <w:t>Bor- gasztronómiai és rendezvényturizmus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Nagy lehetőség van elterjesztésében. Jó feltételek adottak hozzá: nyugodt, kellemes környezet. Hiányoznak az egyéb feltételek: szállás, kapcsolódó kiszolgáló létesítmények. Számottevő lehetőség rejlik a tematikus vásárok (pl. Komlóért Expo, mely 7 éve sikerrel működik) felfuttatásában. Fontos még a Kelet-Mecsek területén kialakítandó </w:t>
      </w:r>
      <w:r>
        <w:rPr>
          <w:b/>
        </w:rPr>
        <w:t>borösvények</w:t>
      </w:r>
      <w:r>
        <w:rPr/>
        <w:t xml:space="preserve"> fejlesztése továbbá a </w:t>
      </w:r>
      <w:r>
        <w:rPr>
          <w:b/>
        </w:rPr>
        <w:t>Pécsi Borúthoz való kapcsolódás</w:t>
      </w:r>
      <w:r>
        <w:rPr/>
        <w:t xml:space="preserve"> a borturizmus fejlesztésében, szolgáltatásfejlesztés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koturizmus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A Komlói kistérségben a Mecsek komplex ökoturisztikai területté történő fejlesztése szerepel mind a megyei mind a regionális fejlesztési elképzelések közt. Ehhez a programhoz kapcsolódik a „Mecsek Gyöngyszemei Jakabhegytől a Völgységi-patakig” című projekt, melyben a Komlói kistérség turizmusának számos meghatározó szereplője közreműködik (Komló Város Önkormányzata, Magyarhertelend, Magyarszék Önkormányzatai, Duna-Dráva Nemzeti Park Igazgatósága). Fontos, hogy ez a fejlesztési elképzelés összefogja és egy tengelyre fűzi fel a Mecsek ökoturisztikai szempontból meghatározó vonzerőit (pl. Jakabhegyi Pálos Kolostor, Mecseki Parkerdő, Tettyei Mésztufa Barlang, Orfűi-völgy tórendszere, Orfűi völgy látogatható barlangjai –Trió-Szuadó-, Abaligeti Gyógybarlang környezete, Sikondai Üdülőterület, Kelet-Mecsek Tájvédelmi Körzet, Völgységi-patak). A terület természeti, kulturális sokszínűség megadja a lehetőségét az ökológiai mintaterület kialakításának, az ökoturisztikai fejlesztéseknek. A kistérség jól behálózott gyalogos turistautakkal, kiváló túra útvonalakkal rendelkezik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A térségben komoly problémát jelent a kerékpárutak hiánya. A kerékpárút hálózat kialakítása elengedhetetlenül fontos a kerékpáros turizmus fellendítéséhez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A kistérség turizmusában ma még a hiányzó kerékpárutak miatt ez inkább kiegészítő jellegű termék – erősen kötődik a falusi turizmushoz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A jövőben azonban átfogó fejlesztések alapja lehet a térségben. Ehhez kedvezőek a kistérség adottságai; tagolt domborzat, természeti, műemléki értékek diffúz elhelyezkedése, a fogadási feltételek részbeni megléte (falusi turizmus szálláshelyei)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A fogadási feltételek kiteljesedése esetén a kistérség sikeresen kapcsolódhat be a kerékpáros turizmusba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A termék további fejlődését felgyorsítaná a </w:t>
      </w:r>
      <w:r>
        <w:rPr>
          <w:b/>
        </w:rPr>
        <w:t>Pécs-Orfű, Orfű-Magyarhertelend, Magyarhertelend-Sikonda, Szászvár-Kárász-Magyaregregy kerékpárút megépítése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Hasonlóan fontos a Pécsről kivezető néhány kilométeres szakaszok megépítése, amelyekkel az első mellékút elérhető.</w:t>
      </w:r>
    </w:p>
    <w:p>
      <w:pPr>
        <w:pStyle w:val="Normal"/>
        <w:spacing w:before="0" w:after="120"/>
        <w:rPr/>
      </w:pPr>
      <w:r>
        <w:rPr/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z időbeli ütemezés és költségvetés szöveges indoklása</w:t>
      </w:r>
    </w:p>
    <w:p>
      <w:pPr>
        <w:pStyle w:val="Body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kedéscsoport 2005-ben indulhatna a szelíd turizmushoz kötődő infrastruktúra (kerékpárút, tájház, szálláshelyek fejlesztése, rendezvények szervezése). 2009-től a rendezvények szervezése, falusi turizmushoz kapcsolódó szolgáltatások fejlesztése célszerű. Források: NFT ROP 1.1., decenralizált regionális támogatások (TRFC), NKÖM kulturális és épített örökség fejlesztésére szánt forrásai, NFT II.)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3.1.2. Intézkedés csoport: Aktív turizmus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Horgász-, vadász-, lovas- és ifjúsági és sportturizmus fejlesztése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vasturizmus</w:t>
      </w:r>
    </w:p>
    <w:p>
      <w:pPr>
        <w:pStyle w:val="Bod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még jellemzően kiegészítő termék, a megyében inkább csak szórványban van jelen, az üdülőhelyek, üdülőterületek közelében települtek a lovardák. Becslések szerint 6-7 olyan vállalkozó van a piacon, akinek 10-nél több lova van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lovasturizmus fejlesztését jótékonyan támogatja a külföldiekben élő „Magyarország- lovas nemzet” imázs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jelenlegi vendégkör nagyobbik hányadát a külföldiek teszik ki – németek, osztrákok, hollandok – számukra a szolgáltatások árai rendkívül versenyképesek mind a futószáras lovaglást, mind a karámban való lovaglást tekintve. A tereplovaglásra mutatkozna nagy kereslet, itt azonban a szolgáltatási kínálat még nagyon szűkös – mindössze 3 vállalkozás biztosít e célra legalább 5 lovat. A célpiacokon megfigyelhető a gyermekek lovas táboroztatása iránti igény növekedése is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zon fogyasztók, akik utazásuk fő céljaként jelölik meg a lovaglást, a szállást, ellátást és lovas programokat együtt kínáló szolgáltatókat preferálják, a lovaglást kiegészítő szolgáltatásként igénybevevők köre a legváltozatosabb szállástípusokat preferálja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kistérség adottságai kiváló lehetőségeket kínálnak a turisztikai csomagba szervezett tereplovaglás, csillagtúrázás, vadász lovaglás, kaland lovaglás, kettes és négyes fogathajtás, valamint lovas táboroztatás fejlesztésér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termék jövőbeni fejlődését támogatja a lovas túravezetők beindult felsőfokú képzése a JPTE-n. A leginkább hiányzó kínálati elem a több napos túralovaglás. Ennek fejlesztésére is jótékony hatással lenne, ha a megyén belül erősödnének a lovas vállalkozások egymás közötti kapcsolatai. A terméktípus marketingje messze elmarad a lehetőségektől és az optimálistól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Lovas szolgáltatások az alábbi helyeken érhető e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Egyházaskozár: Szuppi Ifjúsági Szálló és Lovasudvar, Vékény, Endrődi Lovastany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Lovastúra útvonalak: </w:t>
      </w:r>
      <w:r>
        <w:rPr/>
        <w:t>Sikonda-Mecsekjánosi-Egyházaskozár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>
          <w:b/>
        </w:rPr>
        <w:t>Horgász turizmus</w:t>
      </w:r>
    </w:p>
    <w:p>
      <w:pPr>
        <w:pStyle w:val="Bod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ermészeti adottságokhoz képest a horgász turizmus ma még gyöngén fejlett a kistérségben. Ennek oka részben a fogadási feltételek optimálistól elmaradó színvonalú kiépítettségében, részben a horgászvizekhez kapcsolódó programcsomagok kialakulatlanságában ill. az értékesítés egész folyamatát felvállaló utazási irodák hiányában keresendő. Még nem jelent fő motivációt, inkább kiegészítő tevékenységként jelenik meg, holott a kistérség adottságai, mesterséges horgásztavak ezt kívánatossá tennék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Előremutató tény, hogy egyes horgászegyesületek már felismerték a horgászturizmusban rejlő üzleti lehetőségeke, saját szálláshelyek hiányában közeli üdülőhelyek szálláshelyeinek felkínálásával oldják meg a problémát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Turisztikai szempontból nagy potenciállal rendelkező horgászvizek – amelyek jól megközelíthetőek, csónak bérelhető, közelükben étkezési és szálláslehetőség biztosított – a kistérségben csak Sikondán és Mecsekpölöskén található. A belföldi, más megyéből származó vendégek, jellemzően nem horgászturisztikai motivációval érkeznek a megyéb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Javasolt lenne – kiegészítő programként való tudatos megjelenítése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önálló programcsomagként való megjelenítése egyéni és családdal, kisebb baráti társasággal utazóknak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/>
        <w:t xml:space="preserve">fogadási feltételek és a megközelíthetőség javítása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>
          <w:b/>
        </w:rPr>
        <w:t>Ifjúsági turizmus</w:t>
      </w:r>
    </w:p>
    <w:p>
      <w:pPr>
        <w:pStyle w:val="Bod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fjúsági turizmus kiemelését a többi terméktípus közül egyrészt indokolhatjuk azzal, hogy a lakosság közel 28 %-a, 2,8 millió ember tartozik az ifjúsági és gyermek turizmus potenciális vevői közé, másrészt a fiatalok bekapcsolódásával egy új, igényes „turisztikai nemzedéket” nevelhetünk. A fiatalok jelentős része elesik attól, hogy egy életstílus megismerésével megtanuljon nyitottá válni a világra és befogadni olyan ismereteket, melyet csak rendszeres és tartós helyváltoztatással sajátíthatnak el. Az ifjúsági turizmus célcsoportja a 6-29 éves korosztályhoz tartozik. A fiatalok számára általában a program az elsődleges, a kiegészítő szolgáltatások csak másodlagosan (utazás, szállás, étkezés). Anyagi megfontolásból is gyakran választják a kevésbé igényes szolgáltatásokat. Jellemző a szabadidő nagyobb közösségekben való eltöltésének igénye, gyakran kapcsolódik össze ismeretszerzéssel, sportolással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z ifjúsági turizmus körül tapasztalható még a szervezetlenség. Nincs egy szervező – de legalább információs – központ, amelyre mind a turisztikai szolgáltatók, a szervezők, a csoportvezetők és a fiatalok is támaszkodhatnának. A Tourinform Irodák és a megyei/települési gyermek és ifjúsági köz/alapítványok, melyek tulajdonában vannak az ifjúsági szálláshelyek meghatározóak az ifjúsági turizmus szervezésében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A kistérségben az ifjúsági turizmushoz kapcsolódó szálláshelyeket egyrészt az ifjúsági és gyermektáborok (Egyházaskozár, Magyarhertelend), másrészt az olcsó turistaszállások és a magánszálláshelyek jelenthetik. 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dászturizmus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Zárt rendszerben szerveződő és bonyolódó turisztikai termék. Szinte kizárólag önálló termékként fogyasztják, kiegészítő programként más turisztikai termékhez rendkívül ritkán kapcsolódik, illetve a vadászvendégek kevéssé érdeklődnek más programok iránt. A kistérség nagyfokú erdősültsége és mezőgazdasági művelésre nem megfelelő területei következtében kedvező természeti feltételeket biztosítanak a vadgazdálkodásnak, a vadászturizmusnak. A térség általában nagyvadas területnek mondható.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1"/>
        <w:numPr>
          <w:ilvl w:val="0"/>
          <w:numId w:val="0"/>
        </w:numPr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z időbeli ütemezés és költségvetés szöveges indoklása</w:t>
      </w:r>
    </w:p>
    <w:p>
      <w:pPr>
        <w:pStyle w:val="Body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kedéscsoport 2005-ben indulhatna az aktív turizmushoz kötődő infrastruktúra fejlesztése, szolgáltatások és szálláshelyek fejlesztése. Források: NFT ROP 1.1., decenralizált regionális támogatások (TRFC), NFT II.).</w:t>
      </w:r>
    </w:p>
    <w:p>
      <w:pPr>
        <w:pStyle w:val="Heading4"/>
        <w:numPr>
          <w:ilvl w:val="0"/>
          <w:numId w:val="0"/>
        </w:numPr>
        <w:ind w:left="70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54" w:hRule="atLeast"/>
        </w:trPr>
        <w:tc>
          <w:tcPr>
            <w:tcW w:w="9212" w:type="dxa"/>
            <w:tcBorders>
              <w:top w:val="double" w:sz="6" w:space="0" w:color="008000"/>
              <w:left w:val="double" w:sz="6" w:space="0" w:color="008000"/>
              <w:bottom w:val="double" w:sz="6" w:space="0" w:color="008000"/>
              <w:right w:val="double" w:sz="6" w:space="0" w:color="008000"/>
            </w:tcBorders>
            <w:shd w:fill="CCCCCC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4. prioritás: Egészségturizmus, termálturizmus fejlesztése. Erdei fürdők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Alprogram: Termálturizmu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Baranya Megyei Területfejlesztési Program 20. programja a gyógy- és termálturizmus minőségi fejlesztését tűzte ki célul. A Komlói Kistérségben két jelentős termálbázis is található, Magyarhertelend és Sikonda. A termálfürdők fejlesztése szorosan kapcsolódik a fürdők környezetében lévő infrastruktúra fejlesztésekhez, szolgáltatások fejlesztéséhez, szálláshelyek minőségi fejlesztéséhez. A térség szempontjából rendkívüli jelentőségű termálturisztikai adottságok hatékony kihasználása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4.1.1. Intézkedéscsoport: Termálvizek hasznosítása, termálturizmushoz kapcsolódó szolgáltatás- és szálláshelyfejlesztés Magyarhertelend-Sikonda</w:t>
      </w:r>
    </w:p>
    <w:p>
      <w:pPr>
        <w:pStyle w:val="Normal"/>
        <w:widowControl w:val="false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>Indoklás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ikonda és Magyarhertelend</w:t>
      </w:r>
      <w:r>
        <w:rPr/>
        <w:t xml:space="preserve"> üdülőterület története és fejlődése szorosan összekapcsolódik a területükön felfedezett termálvíz hasznosításával. Az értékes termálvíz, illetve a sajátos mikroklímájú természeti környezet évtizedek óta kedvelt pihenő és üdülőhellyé teszik Sikondát és Magyarhertelendet egyaránt. A terület turisztikai sajátosságai is ezekhez az adottságokhoz kapcsolódnak, a szolgáltatások a fürdőkhöz kapcsolódóan épültek ki. </w:t>
      </w:r>
    </w:p>
    <w:p>
      <w:pPr>
        <w:pStyle w:val="Normal"/>
        <w:widowControl w:val="false"/>
        <w:jc w:val="both"/>
        <w:rPr/>
      </w:pPr>
      <w:r>
        <w:rPr/>
        <w:t xml:space="preserve">Megépült a Sikonda Termál Hotel, amely a strand és élményfürdő részével, illetve gyógyászati szolgáltatásaival jelentős fejlesztést jelent az üdülőterületen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Sikonda </w:t>
      </w:r>
      <w:r>
        <w:rPr/>
        <w:t xml:space="preserve">másik sajátossága a különleges mikroklíma, illetve a természeti környezet, kiemelve a Csermaalja természetvédelmi területet, amely sok pihenni vágyó turistát vonz a területre. A szép környezethez hozzájárul a két horgásztó is. A projektelemekben főként olyan fejlesztéseket találunk, amelyek az aktív, a természet megismerését célzó turizmus fellendítését célozzák meg.  </w:t>
      </w:r>
    </w:p>
    <w:p>
      <w:pPr>
        <w:pStyle w:val="Normal"/>
        <w:jc w:val="both"/>
        <w:rPr/>
      </w:pPr>
      <w:r>
        <w:rPr>
          <w:b/>
        </w:rPr>
        <w:t xml:space="preserve">A Magyarhertelenden </w:t>
      </w:r>
      <w:r>
        <w:rPr/>
        <w:t>található termálfürdőt két kút táplálja, a termálvíz kedvező hatású a reumatikus, ízületi, keringési és idegrendszeri megbetegedésekre. Gyógyvízzé nyilvánítása időszerű. Környezetében jelentős szálláshely-kapacitás van, amely kötődik a termálfürdővel kapcsolatos fejlesztésekhe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élok, tevékenységek</w:t>
      </w:r>
    </w:p>
    <w:p>
      <w:pPr>
        <w:pStyle w:val="Normal"/>
        <w:jc w:val="both"/>
        <w:rPr>
          <w:b/>
          <w:b/>
        </w:rPr>
      </w:pPr>
      <w:r>
        <w:rPr>
          <w:b/>
        </w:rPr>
        <w:t>Sikonda</w:t>
      </w:r>
    </w:p>
    <w:p>
      <w:pPr>
        <w:pStyle w:val="Normal"/>
        <w:jc w:val="both"/>
        <w:rPr/>
      </w:pPr>
      <w:r>
        <w:rPr/>
        <w:t>A fejlesztések célja, hogy a sikondai üdülőterület vonzó turisztikai célponttá váljon. Ennek érdekében Komló Város önkormányzata, illetve a vállalkozói szféra az elmúlt években több fejlesztést is megvalósított, illetve konkrét tervek vannak a további fejlesztésekre is. Megvalósult a strand átalakítása, amely kiegészül egy újabb strand- és élményfürdővel, valamint gyógyszállóval. Sor került, illetve folyamatban van az üdülőterület központi részén a közterületek fejlesztése is. Ennek keretében kiépült egy közel 700 m hosszúságú gyalog-és kerékpárút, elkészült a gyógyszállóval szemközti sétány és zöldterület, illetve az idei évben a tervek szerint felújításra kerül az üdülőterület megközelítését szolgáló közút is.</w:t>
      </w:r>
    </w:p>
    <w:p>
      <w:pPr>
        <w:pStyle w:val="Normal"/>
        <w:jc w:val="both"/>
        <w:rPr>
          <w:b/>
          <w:b/>
        </w:rPr>
      </w:pPr>
      <w:r>
        <w:rPr>
          <w:b/>
        </w:rPr>
        <w:t>Sikondai termálfürdő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horgásztavak környékének fejlesztése,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természetvédelmi oktatási központ létrehozása, 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természetvédelmi területen tanösvény és tornapálya kialakítása) </w:t>
      </w:r>
    </w:p>
    <w:p>
      <w:pPr>
        <w:pStyle w:val="Body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gyarhertelendi termálfürdő</w:t>
      </w:r>
    </w:p>
    <w:p>
      <w:pPr>
        <w:pStyle w:val="Body"/>
        <w:numPr>
          <w:ilvl w:val="0"/>
          <w:numId w:val="7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álfürdő fejlesztése</w:t>
      </w:r>
    </w:p>
    <w:p>
      <w:pPr>
        <w:pStyle w:val="Body"/>
        <w:numPr>
          <w:ilvl w:val="0"/>
          <w:numId w:val="7"/>
        </w:numPr>
        <w:spacing w:before="0" w:after="120"/>
        <w:rPr/>
      </w:pPr>
      <w:r>
        <w:rPr/>
        <w:t>kereskedelmi és magán szálláshelyek fejlesztése.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z időbeli ütemezés és költségvetés szöveges indoklása</w:t>
      </w:r>
    </w:p>
    <w:p>
      <w:pPr>
        <w:pStyle w:val="Body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kedéscsoport 2005-ben indulhatna termálturizmushoz kötődő infrastruktúra fejlesztése, szolgáltatások és szálláshelyek fejlesztése. Források: NFT ROP 1.1., decenralizált regionális támogatások (TRFC, NFT II.).</w:t>
      </w:r>
    </w:p>
    <w:p>
      <w:pPr>
        <w:pStyle w:val="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2. .alprogram: Erdei strandfürdők rehabilitációj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4.2.1. intézkedés </w:t>
      </w:r>
      <w:r>
        <w:rPr>
          <w:rFonts w:cs="Arial" w:ascii="Arial" w:hAnsi="Arial"/>
          <w:b/>
        </w:rPr>
        <w:t xml:space="preserve">Magyaregregyi fürdő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A község a Mecsek hegység keleti részén fekszik, a megyeszékhelytől 30 km-re, vasútvonala nincs. Megközelítése csak közúton, Komló vagy Bonyhád felől lehetséges. A jó minőségű de kanyargós út az ország egyik legszebb vidékén vezet keresztül. A Magyaregregy és Zobákpuszta közötti rész nagyrészt természetvédelmi terület, amelynek jellegzetes növénye a bazsarózsa és a lapulevél, az ún. Hidasi-völgy a környékbeliek kedvelt kirándulóhely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evékenységek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Magyaregregy, strandfürdő rekonstrukciója</w:t>
      </w:r>
    </w:p>
    <w:p>
      <w:pPr>
        <w:pStyle w:val="Normal"/>
        <w:ind w:left="284" w:hanging="0"/>
        <w:jc w:val="both"/>
        <w:rPr/>
      </w:pPr>
      <w:r>
        <w:rPr/>
        <w:t xml:space="preserve">A felújításra váró önkormányzati tulajdonú strand Magyaregregy külterületén helyezkedik el, a Máré-völgy elején. A strand szép környezetben parkosított területen helyezkedik el, ahol 1 db hideg vizes úszómedence (szerkezetileg ép, megfelelő) és korszerűtlen öltözök találhatók. Az ingatlan mellett álló vendéglátó helyiség magántulajdonban van, amelynek WC csoportját évente megújuló megállapodás szerint a fürdő vendégei használják. A strand szezonálisan tart nyitva május végétől augusztus végéig. A strand a Máré-völgyben kirándulók, a helyi és környékbéli lakosok, valamint a falusi turizmus keretében Magyaregregyre érkezők közkedvelt, nyári élményket nyújtó helyszíne volt. Az ÁNTSZ Komlói intézete a strand üzemeltetését 2004. évben már nem engedélyezi, mert a medence nem rendelkezik jogszabályoknak megfelelő vízforgató berendezéssel, a strandhoz szükséges szociális létesítmények (öltöző) állaga leromlott, a mai kor követelményeinek nem megfelelő, továbbá nincs WC csoport sem. A fentiek miatt kerül sor a strand rehabilitációs munkálatainak elvégzésére, ami az úszómedencében vízforgató berendezés beépítéséből, a medence formájának és nagyságának megtartásával valósul meg. 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A vízforgató és szűrőberendezések számára gépházat kell építeni. Az ingatlanon új, korszerű szociális épületet kell megépíteni. A kerítést az ingatlan körül fel kell újítani, az utcafronti részen pénztár-portaépület és főbejárat szakasz megtervezése szükséges. A vízforgató és szűrő berendezést tartalmazó gépházat terepszint alatti építményben képzelik elhelyezni, melynek tetejét burkolják és napozás céljára alakítják ki. A berendezéshez kiegyenlítő tartályt föld alatti elhelyezése is szükséges. A medence alján kerülnek elhelyezésre a vízbevezető csövek, a feszített víztükör kialakítása miatt a medence szélén műanyagráccsal fedett túlfolyóvályú létesül. 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A medence két rövidebbik oldalán lábmosó kerül kialakításra, az egyik részen lépcsős bejárat, a mélyebbik felén pedig startkövek lesznek. A medence körül járdát kell betonozni és hosszoldalakon korlátot kell létesíteni. A medencét vízzáró műanyag festékkel kell az építési munkák befejezését követően bevonni. A bejárati részeken 1-1 zuhanyállás kerül kialakítás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z időbeli ütemezés és költségvetés szöveges indoklása</w:t>
      </w:r>
    </w:p>
    <w:p>
      <w:pPr>
        <w:pStyle w:val="Body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kedéscsoport 2005-ben indulhatna az erdei fürdő infrastruktúra fejlesztése. Források: NFT ROP 1.1., decenralizált regionális támogatások (TRFC), NFT I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4.2.2. intézkedés: Kárászi </w:t>
      </w:r>
      <w:r>
        <w:rPr>
          <w:rFonts w:cs="Arial" w:ascii="Arial" w:hAnsi="Arial"/>
          <w:b/>
        </w:rPr>
        <w:t xml:space="preserve">fürdő rekonstrukciója </w:t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</w:t>
      </w:r>
    </w:p>
    <w:p>
      <w:pPr>
        <w:pStyle w:val="Normal"/>
        <w:jc w:val="both"/>
        <w:rPr/>
      </w:pPr>
      <w:r>
        <w:rPr/>
        <w:t>A Kárászon a Mecsekbe vezető, a Fürdő utca végén található a Duna Dráva Nemzeti Park egyik tájvédelmi körzete, amely közvetlenül szomszédos a célterülettel, ahol egy természetes növényzettel betelepített fürdőtó megvalósítását tervezi a helyi önkormányzat. A területen a Seres-patak folyik, amely a Mecsekben összegyűlő csapadékvizet a Fürdő utcán át vezeti le a Völgységi patakig. Tavaszi hóolvadások és nyári záporok alkalmával rendszeresen előfordul, hogy a patak kilép a medréből, megrongálja az útburkolatot, lakóépületeket. A fürdőtó kialakításával egyben a patak felső szakaszán szabályozásokat is létre lehet hozni, mely a tó körüli parkosítási, tereprendezési munkákhoz kapcsolódik majd. A területen jelenleg 1 db betonozott medence található (162 m</w:t>
      </w:r>
      <w:r>
        <w:rPr>
          <w:vertAlign w:val="superscript"/>
        </w:rPr>
        <w:t>3</w:t>
      </w:r>
      <w:r>
        <w:rPr/>
        <w:t>) mely a gyermektáborhoz létesült, azonban mára szerkezetileg használhatatlanná vált, elöregedett, vízforgatóval és kapcsolódó létesítményekkel nem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vékenységek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>A Kárászi erdei fürdőtó rekonstrukciója:</w:t>
      </w:r>
      <w:r>
        <w:rPr/>
        <w:t xml:space="preserve"> A medence elbontásra kerülne, helyén, illetve a mellette lévő zöldterület bevonásával létesülne a fürdőtó. A fürdőtó egy biofürdőtóként fogható fel. A víz minőségét nem vegyszerekkel, szűrőkkel biztosítanák, hanem a természetes biológiai lebontóképesség, a biológiai egyensúly megteremtésével. Ennek feltétele az elégséges vízfelület, vízmélység, a vízinövények jó kiválasztása. A víz oxigénellátását szökőkúttal, csobogóval biztosítanák. A tó parti része sekély, a közepe mély. A parti sávban vízinövények ültetése van tervbe véve, a közepe pedig fürdőzésre alkalmas lesz. Megfelelő kialakítás és üzemeltetés mellett vízcserére nincs szükség. A vízfelület és a vízparti növényzet vonzza a vízi világot. A madarak csőrükön, lábukon a más tavakban élő mikro lényeket, rovarlárvákat hoznak, valamint az amúgy is környezetünkben élő, vizet szerető más élőlények népesítik be a tavat. Kialakul a biológiai egyensúly. Eredménye az átlátszó, tiszta, algamentes víz. Az egyensúly kialakulásának leglényegesebb mozzanata olyan élővilág betelepítése, illetve betelepülése a tóba, mely a tápanyagkészletet feléli az algák elől, illetve algákkal táplálkozik. Ezek függvényében az alábbi növények kerülnek betelepülésre: (Békatutaj, Békaliliom, Tündérrózsa -fehér, sárga, rózsaszín-, Sárga írisz, Hibiszkusz, Mocsári gólyahír, Mocsári nefelejts, Primula, Ernyős virágkáka, Nyílfű, Kálmo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z időbeli ütemezés és költségvetés szöveges indoklása</w:t>
      </w:r>
    </w:p>
    <w:p>
      <w:pPr>
        <w:pStyle w:val="Body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kedéscsoport 2005-ben indulhatna termálturizmushoz kötődő infrastruktúra fejlesztése, szolgáltatások és szálláshelyek fejlesztése. Források: NFT ROP 1.1., decenralizált regionális támogatások (TRFC), NFT II, KöVi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54" w:hRule="atLeast"/>
        </w:trPr>
        <w:tc>
          <w:tcPr>
            <w:tcW w:w="9212" w:type="dxa"/>
            <w:tcBorders>
              <w:top w:val="double" w:sz="6" w:space="0" w:color="008000"/>
              <w:left w:val="double" w:sz="6" w:space="0" w:color="008000"/>
              <w:bottom w:val="double" w:sz="6" w:space="0" w:color="008000"/>
              <w:right w:val="double" w:sz="6" w:space="0" w:color="008000"/>
            </w:tcBorders>
            <w:shd w:fill="CCCCCC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5. prioritás: Térségi turizmusmarketing és kommunikáció fejlesztése</w:t>
            </w:r>
          </w:p>
        </w:tc>
      </w:tr>
    </w:tbl>
    <w:p>
      <w:pPr>
        <w:pStyle w:val="Heading4"/>
        <w:numPr>
          <w:ilvl w:val="0"/>
          <w:numId w:val="0"/>
        </w:numPr>
        <w:ind w:left="705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ind w:left="705" w:hanging="0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ind w:left="705" w:hanging="0"/>
        <w:rPr>
          <w:sz w:val="28"/>
        </w:rPr>
      </w:pPr>
      <w:r>
        <w:rPr>
          <w:sz w:val="28"/>
        </w:rPr>
        <w:t xml:space="preserve">5.1. alprogram: Térségmarketing 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A marketing egyik fő célja egy szervezett, jól átgondolt kommunikáció kidolgozása. Ennyiben a jó kommunikáció a marketingmunka eredményének tekinthető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térségmarketing véleményünk szerint egy érdekegyeztető, koordinációs feladat, stratégia, melynek célja együttműködéseken alapuló terület- (település)fejlesztés s egy közösen kialakított hosszú távú fejlesztési program kialakítása.</w:t>
      </w:r>
    </w:p>
    <w:p>
      <w:pPr>
        <w:pStyle w:val="Heading3"/>
        <w:rPr/>
      </w:pPr>
      <w:r>
        <w:rPr/>
        <w:t>5.1.1. Intézkedés csoport: Az idegenforgalmi marketing tevékenység fejlesztése</w:t>
      </w:r>
    </w:p>
    <w:p>
      <w:pPr>
        <w:pStyle w:val="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érségről eddig kialakult képzeten alapuló image kialakítása, a régió népszerűsítése, külföldi és belföldi megismertetése, ezáltal növekvő vendégszám és bevétel realizálása. </w:t>
      </w:r>
    </w:p>
    <w:p>
      <w:pPr>
        <w:pStyle w:val="Normal"/>
        <w:spacing w:before="0" w:after="120"/>
        <w:jc w:val="both"/>
        <w:rPr/>
      </w:pPr>
      <w:r>
        <w:rPr/>
        <w:t>A régió imázsának kialakítása, bevezetése, a meglévő termékek továbbfejlesztése, új turisztikai termékcsomagok kialakítása.</w:t>
      </w:r>
    </w:p>
    <w:p>
      <w:pPr>
        <w:pStyle w:val="Normal"/>
        <w:spacing w:before="0" w:after="120"/>
        <w:jc w:val="both"/>
        <w:rPr/>
      </w:pPr>
      <w:r>
        <w:rPr/>
        <w:t xml:space="preserve">A kistérség PR tevékenységének kialakítása, fenntartása. A turisztikai marketing intézményi hátterének megvalósítása. </w:t>
      </w:r>
    </w:p>
    <w:p>
      <w:pPr>
        <w:pStyle w:val="Normal"/>
        <w:spacing w:before="0" w:after="120"/>
        <w:jc w:val="both"/>
        <w:rPr/>
      </w:pPr>
      <w:r>
        <w:rPr/>
        <w:t>Egységes turisztikai kínálat kialakítása.</w:t>
      </w:r>
    </w:p>
    <w:p>
      <w:pPr>
        <w:pStyle w:val="Normal"/>
        <w:spacing w:before="0" w:after="120"/>
        <w:jc w:val="both"/>
        <w:rPr/>
      </w:pPr>
      <w:r>
        <w:rPr/>
        <w:t>A megyei tourinform hálózat kiszélesítése, új tourinform irodák létrehozásának ösztönzése a megye azon kistérségeiben, ahol ez még hiányzik, és ahol a termékfejlesztés ezt megköveteli (pl. Sikonda).</w:t>
      </w:r>
    </w:p>
    <w:p>
      <w:pPr>
        <w:pStyle w:val="Normal"/>
        <w:spacing w:before="0" w:after="120"/>
        <w:jc w:val="both"/>
        <w:rPr/>
      </w:pPr>
      <w:r>
        <w:rPr/>
        <w:t>A tourinform irodák hálózata az idegenforgalmi információadás mellett kiemelt feladatként elvégzi a megye kistérségi szinteken alapuló turizmus marketingjét, ez a hálózat szerepet játszik az idegenforgalmi fejlesztések szervezésében, menedzselésében és megyei összehangolásában is.</w:t>
      </w:r>
    </w:p>
    <w:p>
      <w:pPr>
        <w:pStyle w:val="Normal"/>
        <w:spacing w:before="0" w:after="120"/>
        <w:jc w:val="both"/>
        <w:rPr/>
      </w:pPr>
      <w:r>
        <w:rPr/>
        <w:t>Egész Baranyát lefedő idegenforgalmi információs és orientáló táblarendszer kiépítése a turisták tájékozódásának segítésére. Erre mintapélda lehet a Villány-Siklósi Borút táblarendszere. A települési, kistérségi megvalósításnál külön figyelmet érdemel az egységes megyei arculat megjelenítése, a különböző partnerek közötti együttműködés.</w:t>
      </w:r>
    </w:p>
    <w:p>
      <w:pPr>
        <w:pStyle w:val="Body"/>
        <w:spacing w:before="0" w:after="120"/>
        <w:rPr/>
      </w:pPr>
      <w:r>
        <w:rPr/>
        <w:t xml:space="preserve">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z időbeli ütemezés és költségvetés szöveges indoklása</w:t>
      </w:r>
    </w:p>
    <w:p>
      <w:pPr>
        <w:pStyle w:val="Body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tézkedés 2005-ben indulhatna. Források: decenralizált regionális támogatások (TRFC), NFT II. NFT I. ROP 1.1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5.1.2. Arculat, imázs, kommunikációs stratégia kidolgozás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Úgy gondoljuk, hogy a térségnek, mint speciális "termék"-nek kettős értelmezése van: egyfelől, a hely, mint egységes egész, fizikai struktúrák, hangulatok összessége, másfelől különféle szolgáltatások, létesítmények, telephelyek, amelyek az adott helyen vannak jelen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térség, mint termék mindkét oldalról reklámozható: egyrészt az egységes egészre hatva (pl. mediterrán jelleg, "szelid pannon táj", ahol az emberek ilyenek vagy olyanok...), másrészt a részekre koncentrálva (olcsó telek, kedvező adófeltételek, erőforrásokhoz, piachoz való gyors hozzáférés...)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>
          <w:b/>
        </w:rPr>
        <w:t>Az intézkedéscsoport tárgya, leírás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térségmarketing folyamatának első lépéseként a belső és külső környezet átfogó elemzését kell elvégezni. Ezt követően kell a piacot szegmentálni. A szegmentáció lehet: differenciálatlan, differenciált vagy koncentrált, a város adottságainak megfelelően. A legalapvetőbb célcsoportok: helyi lakosok, helyi és külső vállalkozók, turisták.  A piacszegmentáció után kerülhet sor a célcsoport(ok)nak megfelelő "termék" fejlesztésre (infrastruktúra fejlesztése, látványosságok teremtése, vonzó városkép kialakítása) és  a kommunikációs mix megtervezésér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hatékony kommunikáció kialakításának első lépése a célközönség meghatározása kell  legyen. Fel kell mérni mind az ismertségi, mind pedig a kedveltségi szintet a térséggel kapcsolatban, s mindegyik skálán a magasabb szint elérésére kell törekedni. Meg kell határozni a kommunikáció célját, meg kell tervezni az üzenetet, s ez után lehet kiválasztani a megfelelő kommunikációs csatorná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kommunikáció feladatai tehát többek között: a figyelemfelkeltés, tájékoztatás, attitűdök pozitív irányú változtatása, cselekvésre ösztönzés, meggyőzés, stb. Alapvető célja pedig végső soron a "termék értékesítése".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z időbeli ütemezés és költségvetés szöveges indoklása</w:t>
      </w:r>
    </w:p>
    <w:p>
      <w:pPr>
        <w:pStyle w:val="Body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kedéscsoport 2005-ben indulhatna, néhány év alatt kidolgozható és bevezethető. Források: NFT ROP 1.1., decenralizált regionális támogatások (TRFC, NFT II.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160" w:leader="none"/>
        </w:tabs>
        <w:ind w:left="0" w:hanging="0"/>
        <w:rPr/>
      </w:pPr>
      <w:r>
        <w:rPr/>
        <w:t>5.1.3. intézkedés: On-line marketing, szálláshely-közvetítő rendszerek fejlesztése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>
          <w:b/>
        </w:rPr>
        <w:t>Az intézkedés tárgya, leírás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</w:rPr>
      </w:pPr>
      <w:r>
        <w:rPr/>
        <w:t>Cél, hogy a kistérségben található szálláshelyek értékesítése hatékony formában történjen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A térségi on-line rendszer kialakításánál szem előtt kell tartani a minőségi garancia fontosságát, egy megfelelő ellenőrzési módszert célszerű kialakítani, amely garantálja, hogy gyenge minőségű szálláshelyek kerüljenek a rendszerbe. 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>A térségi on-line szálláshely-közvetítő rendszerről informálni kell a térségben működő vállalkozásokat, hogy csatlakozhassanak a  programhoz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  <w:t xml:space="preserve">Célszerű a programba bekapcsolni a térség mezőgazdasági, ökologikus valamint turisztikai termékeit, szolgáltatásait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/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4"/>
        <w:numPr>
          <w:ilvl w:val="0"/>
          <w:numId w:val="0"/>
        </w:numPr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z időbeli ütemezés és költségvetés szöveges indoklása</w:t>
      </w:r>
    </w:p>
    <w:p>
      <w:pPr>
        <w:pStyle w:val="Body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kedéscsoport 2005-ben indulhatna, néhány év alatt kidolgozható és bevezethető. Források: NFT ROP 1.1., decenralizált regionális támogatások (TRFC, NFT II.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sz w:val="28"/>
        </w:rPr>
      </w:pPr>
      <w:r>
        <w:rPr>
          <w:sz w:val="28"/>
        </w:rPr>
        <w:t>5.2. alprogram: A hagyományokra épülő kézműves ipar fejlődésének támogatása</w:t>
      </w:r>
    </w:p>
    <w:p>
      <w:pPr>
        <w:pStyle w:val="Heading3"/>
        <w:rPr/>
      </w:pPr>
      <w:r>
        <w:rPr/>
        <w:t>5.2.1. A kistérségi kézműves hagyományok erősítése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>Első lépésben fel kell keresni a még működő műhelyeket és azokat az emebreket akik ismerik egyes népi mesterségek fortélyait, és akik tudásukat át tudják adni a következő generációnak. Hangsúlyt kell fektetni a képzési lehetőségek megismertetésére valamint arra, hogy e tevékenység végzését az átlagosnál kedvező feltételekkel kezdheti meg a vállalkozó.</w:t>
      </w:r>
    </w:p>
    <w:p>
      <w:pPr>
        <w:pStyle w:val="Normal"/>
        <w:spacing w:before="0" w:after="120"/>
        <w:jc w:val="both"/>
        <w:rPr/>
      </w:pPr>
      <w:r>
        <w:rPr/>
        <w:t>Természetesen a működő műhelyek korszerűsítése, támogatása sem kerülhet háttérbe, hiszen ezek azok a helyek, amelyek a legfontosabb hátterét adják a tevékenységi formáknak, sőt korszerűsítésük, fejlesztésük munkahelyeket is generálhat.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Az időbeli ütemezés és költségvetés szöveges indoklása</w:t>
      </w:r>
    </w:p>
    <w:p>
      <w:pPr>
        <w:pStyle w:val="Body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kedéscsoport 2005-ben indulhatna, néhány év alatt a nagyobb fejlesztések végrehajthatóak, később a működés támogatása célszerű.  Források: AVOP, NFT ROP 1.1., decenralizált regionális támogatások (TRFC, NFT II.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</w:rPr>
      </w:pPr>
      <w:r>
        <w:rPr/>
        <w:t xml:space="preserve"> </w:t>
      </w:r>
    </w:p>
    <w:p>
      <w:pPr>
        <w:pStyle w:val="Heading3"/>
        <w:rPr/>
      </w:pPr>
      <w:r>
        <w:rPr/>
        <w:t>5.2.2. A kézműves termékek piaci támogatása, a falusi turizmus és más idegenforgalmi szálláshelyek bekapcsolása e termékek értékesítésébe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>Célszerű egységes arculat kialakítása, a célcsoportokkal való kommunikáció megtervezése, s nem utolsó sorban az értékesítési csatornák megfelelő megválasztása és/vagy kialakítása. Fel kell venni a kapcsolatot pécsi népművészeti boltokkal, egyéb üzletekkel, a Tourinform irodáival. A Kistérségről készülő kiadványban be kell mutatni a termékeket. A legjobb minőségű termékek védjeggyel való ellátása indokolt.</w:t>
      </w:r>
    </w:p>
    <w:p>
      <w:pPr>
        <w:pStyle w:val="Normal"/>
        <w:spacing w:before="0" w:after="120"/>
        <w:jc w:val="both"/>
        <w:rPr/>
      </w:pPr>
      <w:r>
        <w:rPr/>
        <w:t>A legfontosabb a kistérségi idegenforgalmi szálláshelyek bekapcsolása az értékesítésbe, ami viszonylag egyszerű feladat. Lényegében így a szálláshelyek a kistérségi kézműves termékek bolthálózataként is funkcionálhatnak.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080"/>
        <w:gridCol w:w="1080"/>
        <w:gridCol w:w="108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double" w:sz="6" w:space="0" w:color="008000"/>
              <w:left w:val="double" w:sz="6" w:space="0" w:color="008000"/>
              <w:bottom w:val="single" w:sz="6" w:space="0" w:color="000000"/>
              <w:right w:val="double" w:sz="6" w:space="0" w:color="008000"/>
            </w:tcBorders>
            <w:shd w:fill="CCCCCC" w:val="clear"/>
          </w:tcPr>
          <w:p>
            <w:pPr>
              <w:pStyle w:val="Heading11"/>
              <w:numPr>
                <w:ilvl w:val="0"/>
                <w:numId w:val="0"/>
              </w:numPr>
              <w:tabs>
                <w:tab w:val="clear" w:pos="708"/>
                <w:tab w:val="left" w:pos="2085" w:leader="none"/>
                <w:tab w:val="center" w:pos="4465" w:leader="none"/>
              </w:tabs>
              <w:spacing w:lineRule="auto" w:line="240" w:before="120" w:after="12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Időbeli ütemezés és költségvetése / MFt/</w:t>
            </w:r>
          </w:p>
        </w:tc>
      </w:tr>
      <w:tr>
        <w:trPr>
          <w:trHeight w:val="443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56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8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8000"/>
              <w:right w:val="doub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Body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854" w:hRule="atLeast"/>
        </w:trPr>
        <w:tc>
          <w:tcPr>
            <w:tcW w:w="9212" w:type="dxa"/>
            <w:tcBorders>
              <w:top w:val="double" w:sz="6" w:space="0" w:color="008000"/>
              <w:left w:val="double" w:sz="6" w:space="0" w:color="008000"/>
              <w:bottom w:val="double" w:sz="6" w:space="0" w:color="008000"/>
              <w:right w:val="double" w:sz="6" w:space="0" w:color="008000"/>
            </w:tcBorders>
            <w:shd w:fill="CCCCCC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peratív program-projektgyűjt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ikonda üdülőterület rehabilitációja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2. Magyarhertelendi ökoturisztikai látogatóközpont</w:t>
        <w:tab/>
        <w:tab/>
        <w:tab/>
        <w:tab/>
        <w:tab/>
      </w:r>
    </w:p>
    <w:p>
      <w:pPr>
        <w:pStyle w:val="Normal"/>
        <w:rPr/>
      </w:pPr>
      <w:r>
        <w:rPr/>
        <w:t>3. Napszentély Magyarhertelende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4. Máré vár völgye kirándulóhely fejlesztése</w:t>
        <w:tab/>
        <w:tab/>
        <w:tab/>
        <w:tab/>
        <w:tab/>
        <w:tab/>
      </w:r>
    </w:p>
    <w:p>
      <w:pPr>
        <w:pStyle w:val="Normal"/>
        <w:rPr/>
      </w:pPr>
      <w:r>
        <w:rPr/>
        <w:t>5. Völgységi patak rehabilitációja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6. Térségi arculat, imázs fejlesztései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7. MESEKERT Kárászon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8. Falusi Vendégasztal Kárászon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color w:val="008000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color w:val="008000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color w:val="008000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color w:val="008000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color w:val="008000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color w:val="008000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color w:val="008000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0"/>
        </w:tabs>
        <w:ind w:left="567" w:hanging="283"/>
      </w:pPr>
      <w:rPr>
        <w:rFonts w:ascii="Wingdings" w:hAnsi="Wingdings" w:cs="Wingdings" w:hint="default"/>
        <w:color w:val="008000"/>
      </w:rPr>
    </w:lvl>
  </w:abstractNum>
  <w:abstractNum w:abstractNumId="10">
    <w:lvl w:ilvl="0">
      <w:numFmt w:val="bullet"/>
      <w:lvlText w:val=""/>
      <w:lvlJc w:val="left"/>
      <w:pPr>
        <w:tabs>
          <w:tab w:val="num" w:pos="283"/>
        </w:tabs>
        <w:ind w:left="643" w:hanging="283"/>
      </w:pPr>
      <w:rPr>
        <w:rFonts w:ascii="Wingdings" w:hAnsi="Wingdings" w:cs="Wingdings" w:hint="default"/>
        <w:color w:val="008000"/>
      </w:rPr>
    </w:lvl>
  </w:abstractNum>
  <w:abstractNum w:abstractNumId="11">
    <w:lvl w:ilvl="0">
      <w:numFmt w:val="bullet"/>
      <w:lvlText w:val=""/>
      <w:lvlJc w:val="left"/>
      <w:pPr>
        <w:tabs>
          <w:tab w:val="num" w:pos="284"/>
        </w:tabs>
        <w:ind w:left="1700" w:hanging="284"/>
      </w:pPr>
      <w:rPr>
        <w:rFonts w:ascii="Wingdings" w:hAnsi="Wingdings" w:cs="Wingdings" w:hint="default"/>
        <w:color w:val="008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8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8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8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8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8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8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8000"/>
    </w:rPr>
  </w:style>
  <w:style w:type="character" w:styleId="WW8NumSt2z0">
    <w:name w:val="WW8NumSt2z0"/>
    <w:qFormat/>
    <w:rPr>
      <w:rFonts w:ascii="Wingdings" w:hAnsi="Wingdings" w:cs="Wingdings"/>
      <w:color w:val="008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tbal">
    <w:name w:val="ktbal"/>
    <w:basedOn w:val="Normal"/>
    <w:qFormat/>
    <w:pPr>
      <w:tabs>
        <w:tab w:val="clear" w:pos="708"/>
        <w:tab w:val="left" w:pos="2268" w:leader="none"/>
      </w:tabs>
      <w:overflowPunct w:val="false"/>
      <w:autoSpaceDE w:val="false"/>
      <w:spacing w:lineRule="auto" w:line="319"/>
      <w:jc w:val="both"/>
      <w:textAlignment w:val="baseline"/>
    </w:pPr>
    <w:rPr>
      <w:szCs w:val="20"/>
    </w:rPr>
  </w:style>
  <w:style w:type="paragraph" w:styleId="Body">
    <w:name w:val="Body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ing1">
    <w:name w:val="heading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Body4">
    <w:name w:val="Body4"/>
    <w:basedOn w:val="Normal"/>
    <w:qFormat/>
    <w:pPr>
      <w:widowControl w:val="false"/>
      <w:overflowPunct w:val="false"/>
      <w:autoSpaceDE w:val="false"/>
      <w:ind w:left="1410" w:hanging="1410"/>
      <w:jc w:val="both"/>
      <w:textAlignment w:val="baseline"/>
    </w:pPr>
    <w:rPr>
      <w:b/>
      <w:sz w:val="28"/>
      <w:szCs w:val="20"/>
    </w:rPr>
  </w:style>
  <w:style w:type="paragraph" w:styleId="Heading3">
    <w:name w:val="heading3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rFonts w:ascii="Arial" w:hAnsi="Arial" w:cs="Arial"/>
      <w:b/>
      <w:i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3300"/>
      <w:sz w:val="28"/>
      <w:szCs w:val="20"/>
    </w:rPr>
  </w:style>
  <w:style w:type="paragraph" w:styleId="Heading4">
    <w:name w:val="heading4"/>
    <w:basedOn w:val="Normal"/>
    <w:next w:val="Normal"/>
    <w:qFormat/>
    <w:pPr>
      <w:keepNext w:val="true"/>
      <w:overflowPunct w:val="false"/>
      <w:autoSpaceDE w:val="false"/>
      <w:ind w:left="705" w:hanging="0"/>
      <w:jc w:val="both"/>
      <w:textAlignment w:val="baseline"/>
    </w:pPr>
    <w:rPr>
      <w:rFonts w:ascii="Arial" w:hAnsi="Arial" w:cs="Arial"/>
      <w:b/>
      <w:szCs w:val="20"/>
    </w:rPr>
  </w:style>
  <w:style w:type="paragraph" w:styleId="Heading11">
    <w:name w:val="heading1"/>
    <w:basedOn w:val="Normal"/>
    <w:next w:val="Normal"/>
    <w:qFormat/>
    <w:pPr>
      <w:keepNext w:val="true"/>
      <w:overflowPunct w:val="false"/>
      <w:autoSpaceDE w:val="false"/>
      <w:spacing w:lineRule="auto" w:line="360"/>
      <w:jc w:val="center"/>
      <w:textAlignment w:val="baseline"/>
    </w:pPr>
    <w:rPr>
      <w:rFonts w:ascii="Arial" w:hAnsi="Arial" w:cs="Arial"/>
      <w:szCs w:val="20"/>
    </w:rPr>
  </w:style>
  <w:style w:type="paragraph" w:styleId="Body5">
    <w:name w:val="Body5"/>
    <w:basedOn w:val="Normal"/>
    <w:qFormat/>
    <w:pPr>
      <w:widowControl w:val="false"/>
      <w:overflowPunct w:val="false"/>
      <w:autoSpaceDE w:val="false"/>
      <w:ind w:left="1416" w:hanging="1416"/>
      <w:jc w:val="both"/>
      <w:textAlignment w:val="baseline"/>
    </w:pPr>
    <w:rPr>
      <w:b/>
      <w:sz w:val="28"/>
      <w:szCs w:val="20"/>
    </w:rPr>
  </w:style>
  <w:style w:type="paragraph" w:styleId="Body1">
    <w:name w:val="Body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6:40:00Z</dcterms:created>
  <dc:creator>Bodnár Erika</dc:creator>
  <dc:description/>
  <cp:keywords/>
  <dc:language>en-US</dc:language>
  <cp:lastModifiedBy>Bodnár Erika</cp:lastModifiedBy>
  <cp:lastPrinted>2005-06-08T11:22:00Z</cp:lastPrinted>
  <dcterms:modified xsi:type="dcterms:W3CDTF">2005-06-08T10:57:00Z</dcterms:modified>
  <cp:revision>2</cp:revision>
  <dc:subject/>
  <dc:title>Mecsek Turizmusfejlesztési Stratégiai Programja</dc:title>
</cp:coreProperties>
</file>